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>Начальник</w:t>
        <w:tab/>
        <w:tab/>
        <w:tab/>
        <w:tab/>
        <w:tab/>
        <w:tab/>
        <w:tab/>
        <w:t xml:space="preserve">Главный врач </w:t>
      </w:r>
    </w:p>
    <w:p>
      <w:pPr>
        <w:pStyle w:val="Normal"/>
        <w:rPr/>
      </w:pPr>
      <w:r>
        <w:rPr>
          <w:sz w:val="24"/>
          <w:szCs w:val="24"/>
        </w:rPr>
        <w:t>планово-экономического</w:t>
        <w:tab/>
        <w:tab/>
        <w:tab/>
        <w:tab/>
        <w:tab/>
        <w:t xml:space="preserve">Муниципального учреждения </w:t>
        <w:tab/>
      </w:r>
    </w:p>
    <w:p>
      <w:pPr>
        <w:pStyle w:val="Normal"/>
        <w:rPr/>
      </w:pPr>
      <w:r>
        <w:rPr>
          <w:sz w:val="24"/>
          <w:szCs w:val="24"/>
        </w:rPr>
        <w:t>департамента</w:t>
        <w:tab/>
        <w:tab/>
        <w:tab/>
        <w:tab/>
        <w:tab/>
        <w:tab/>
        <w:tab/>
        <w:t xml:space="preserve">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Перми                                    </w:t>
        <w:tab/>
        <w:t xml:space="preserve"> Городская клиническая больниц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>_____________ Р.Ю.Чепкасов</w:t>
        <w:tab/>
        <w:tab/>
        <w:tab/>
        <w:tab/>
        <w:t xml:space="preserve">______________ М.А.Мальцев </w:t>
      </w:r>
    </w:p>
    <w:p>
      <w:pPr>
        <w:pStyle w:val="Normal"/>
        <w:rPr/>
      </w:pPr>
      <w:r>
        <w:rPr>
          <w:sz w:val="24"/>
          <w:szCs w:val="24"/>
        </w:rPr>
        <w:t>______________  2008 года</w:t>
        <w:tab/>
        <w:tab/>
        <w:tab/>
        <w:tab/>
        <w:tab/>
        <w:t>______________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проведение реконструкции патологоанатомического корпу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клиническая больница № 4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№ 535А от 26.08.2008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документацию об аукционе (извещение № 535А от 26.08.2008 г.)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следующих измен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Пункт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кументации об аукцион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«1. 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ав и объем работ открытого аукциона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определены локальными сметными расчетами, указанными в  техническом задании документации об аукционе (Приложение 6)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 676 404,11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– в течение 5 дней со дня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ксимальный срок выполнения работ – </w:t>
      </w:r>
      <w:r>
        <w:rPr>
          <w:b/>
          <w:sz w:val="24"/>
          <w:szCs w:val="24"/>
        </w:rPr>
        <w:t xml:space="preserve"> 6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гарантии должен распространяться на все виды работ и составлять 100 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Возведение стен второго этажа, в т.ч.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работка грунта в отвал - 10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сыпка траншей и котлованов с перемещением грунта до 5 м – 1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железобетонных фундаментов общего назначения объемом: более 25 м3 – 41,6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гидроизоляции оклеечной рулонными материалами на мастике битуминоль первый слой – 12,6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гидроизоляции обмазочной холодной асфальтовой мастикой в один слой толщиной 2 мм – 32,31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гравийных – 3,4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Монтаж балок и распорок (пристрой) – 0,04446 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Монтаж опорных стоек для пролетов: до 24 м – 0,1259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 (второго этажа) – 65 перемыче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стен из легкобетонных камней без облицовки: при высоте этажа до 4 м – 154 м3 кладк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Армирование кладки стен и других конструкций – 0,315 т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Устройство кровли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ерекрытий с укладкой балок по стенам каменным с накатом из досок – 30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ветрозащиты – 30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тропил – 8,152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арнизов – 95,5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ароизоляции оклеечной в один слой – 35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ровель из различных типов из металлочерепицы – 350 м2 и т.д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гнезащитная обработка деревянных конструкций кровли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1758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– 136 м2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Выполняемые работы  должны отвечать следующим требованиям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работы должны производиться в соответствии с локальным сметным расчетом и проектно-сметной документации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предусматриваемое к монтажу оборудование должно быть новым, не бывшим в употреблени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Заказчик по согласованию с подрядчиком  при исполнении контракта вправе изменить объем всех предусмотренных контрактом  работ не более чем на десять процентов такого объема в случае выявления потребности в дополнительных 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 муниципального контракта не допускается перемена подрядчика за исключением случаев, если новый подрядчик является правопреемником подрядчика по такому контракт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Абзац 1 пункта 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Для участия в аукционе участник размещения заказа может с 27.08.2008 г. до 10 часов 00 минут 22.09.2008 г. подать в запечатанном и адресованном заказчику конверте заявку на участие в аукционе, оформленную в соответствии с настоящей документацией об аукционе, по адресу:  г. Пермь, ул. Ким, 2каб. 209. На конверте должно быть </w:t>
      </w:r>
      <w:r>
        <w:rPr>
          <w:sz w:val="24"/>
          <w:szCs w:val="24"/>
          <w:u w:val="single"/>
        </w:rPr>
        <w:t>указано название открытого аукциона</w:t>
      </w:r>
      <w:r>
        <w:rPr>
          <w:sz w:val="24"/>
          <w:szCs w:val="24"/>
        </w:rPr>
        <w:t>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ункт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 27.08.2008 г. до 17.09.2008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запроса, заказчик в письменной форме ответит на запрос, полученный не позднее 17.09.2008 г. и в течение одного дня со дня направления разъяснения положений документации об аукционе по запросу участника размещения заказа  разместит разъяснения на сайте администрации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Абзац 1 пункта 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sz w:val="24"/>
          <w:szCs w:val="24"/>
        </w:rPr>
        <w:t>на 10 часов 00 мину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2.09.2008 г.</w:t>
      </w:r>
      <w:r>
        <w:rPr>
          <w:sz w:val="24"/>
          <w:szCs w:val="24"/>
        </w:rPr>
        <w:t xml:space="preserve"> по адресу: г. Пермь, ул. Ким, 2, кааб. 2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риложении № 5 наименование муниципального контракта изложить в новой редакции:</w:t>
      </w:r>
    </w:p>
    <w:p>
      <w:pPr>
        <w:pStyle w:val="TextBodyIndent"/>
        <w:ind w:hanging="0"/>
        <w:rPr/>
      </w:pPr>
      <w:r>
        <w:rPr/>
        <w:t>«МУНИЦИПАЛЬНЫЙ КОНТРАКТ № ____ на проведение реконструкции паталогоанатомического корпуса».</w:t>
      </w:r>
    </w:p>
    <w:p>
      <w:pPr>
        <w:pStyle w:val="TextBodyIndent"/>
        <w:ind w:hanging="0"/>
        <w:rPr/>
      </w:pPr>
      <w:r>
        <w:rPr/>
        <w:t>6. Приложение № 6 изложить в новой редакци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ump18</cp:lastModifiedBy>
  <cp:lastPrinted>2008-09-02T15:29:00Z</cp:lastPrinted>
  <dcterms:modified xsi:type="dcterms:W3CDTF">2008-09-02T09:31:00Z</dcterms:modified>
  <cp:revision>41</cp:revision>
  <dc:subject/>
  <dc:title>Извещение № ___ от _____02</dc:title>
</cp:coreProperties>
</file>