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68А/1 от 02.09.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извещение № 468А/1 от 29.08.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капитального ремонта пата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извещение № 468А/1 от 29.08.2008 г. о проведении  открытого аукциона   на   право заключения Муниципального контракта на проведение капитального ремонта патологоанатомического корпуса муниципального учреждения здравоохранения Городская клиническая больница № 4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. Извещение № 468А/1 от 29.08.2008 г. о проведении  открытого аукциона   на   право заключения Муниципального контракта на проведение капитального ремонта паталогоанатомического корпуса муниципального учреждения здравоохранения Городская клиническая больница № 4 чита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 xml:space="preserve">Извещение № 468А/1 от 29.08.2008 г. о проведении  открытого аукциона   на   право заключения Муниципального контракта на проведение капитального ремонта паталогоанатомического корпуса муниципального учреждения здравоохранения Городская клиническая больница № 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3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извещает о проведении  открытого аукциона   на   право заключения Муниципального контракта на проведение капитального ремонта пата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покрытий кровель: из волнистых и полуволнистых асбестоцементных листов – 295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иление конструктивных элементов стен кирпичных стальными тяжами – 0,1448 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основания под штукатурку из металлической сетки: по кирпичным и бетонным поверхностям – 28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монт штукатурки внутренних стен по камню и бетону цементно-известковым раствором, площадью отдельных мест: до 10 м2 толщиной слоя до 20 мм – 28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Монтаж балок, ригелей перекрытия, покрытия и под установку оборудования многоэтажных зданий при высоте здания до 25 м – 0,6792 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краска металлических огрунтованных поверхностей – 20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31,51 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Устройство фундаментных плит железобетонных плоских – 0,8 м3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ладка отдельных участков стен из кирпича внутренних – 28,9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ка блоков в наружных и внутренних дверных проемах в перегородках и деревянных нерубленых стенах площадью проема до 3 м2 – 51,87 м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Установка панелей перекрытий с опиранием на 2 стороны площадью до 10 м2 – 35 ш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ерекрытий по стальным балкам и монолитные участки при сборном железобетонном перекрытии - 0,6 м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- 489,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весных потолков из гипсокартонных листов на одноуровневом металлическом каркасе (П 113) – 148,6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борка покрытий полов цементных – 212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стилающих слоев бетонных – 38,36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крытий на цементном растворе из керамического гранита неполированного одноцветного – 274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блоков в наружных и внутренних дверных проемах в перегородках и деревянных нерубленых стенах площадью проема до 3 м2 – 40,11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– 590,5 м2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ановка закладных деталей весом Армирование подстилающих слоев и набетонок – 1,0278 т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покрытий на цементном растворе из керамического гранита неполированного одноцветного – 228,4 м2 и т.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4 940 840,84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mailto:hosp4per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37:00Z</dcterms:created>
  <dc:creator>olga</dc:creator>
  <dc:description/>
  <dc:language>en-US</dc:language>
  <cp:lastModifiedBy>olga</cp:lastModifiedBy>
  <cp:lastPrinted>2008-09-02T11:47:00Z</cp:lastPrinted>
  <dcterms:modified xsi:type="dcterms:W3CDTF">2008-09-02T07:11:00Z</dcterms:modified>
  <cp:revision>9</cp:revision>
  <dc:subject/>
  <dc:title>Извещение № 419А/1 от 05</dc:title>
</cp:coreProperties>
</file>