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Начальник</w:t>
        <w:tab/>
        <w:t xml:space="preserve"> </w:t>
        <w:tab/>
        <w:tab/>
        <w:tab/>
        <w:tab/>
        <w:tab/>
        <w:tab/>
        <w:t xml:space="preserve">Главный врач </w:t>
      </w:r>
    </w:p>
    <w:p>
      <w:pPr>
        <w:pStyle w:val="Normal"/>
        <w:rPr/>
      </w:pPr>
      <w:r>
        <w:rPr>
          <w:sz w:val="24"/>
          <w:szCs w:val="24"/>
        </w:rPr>
        <w:t xml:space="preserve">планово-экономического </w:t>
        <w:tab/>
        <w:tab/>
        <w:tab/>
        <w:tab/>
        <w:tab/>
        <w:t xml:space="preserve">Муниципального учреждения </w:t>
        <w:tab/>
      </w:r>
    </w:p>
    <w:p>
      <w:pPr>
        <w:pStyle w:val="Normal"/>
        <w:rPr/>
      </w:pPr>
      <w:r>
        <w:rPr>
          <w:sz w:val="24"/>
          <w:szCs w:val="24"/>
        </w:rPr>
        <w:t>департамента</w:t>
        <w:tab/>
        <w:tab/>
        <w:tab/>
        <w:tab/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      </w:t>
        <w:tab/>
        <w:t xml:space="preserve"> </w:t>
        <w:tab/>
        <w:t>Городская клиническая больница № 4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 Р.Ю.Чепкасов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 xml:space="preserve">______________  2008 года </w:t>
        <w:tab/>
        <w:tab/>
        <w:tab/>
        <w:tab/>
        <w:t>_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роведение капитального ремонта паталогоанатомического корпу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468А/1 от 29.08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468А/1 от 29.08.2008 г.) о проведении 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ункт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«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Состав и объем работ открытого аукциона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 определены локальными сметными расчетами, указанными в  техническом задании документации об аукционе (Приложение 6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4 940 840,84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– в течение 5 дней со дня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выполнения работ – </w:t>
      </w:r>
      <w:r>
        <w:rPr>
          <w:b/>
          <w:sz w:val="24"/>
          <w:szCs w:val="24"/>
        </w:rPr>
        <w:t xml:space="preserve"> 6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 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кровель: из волнистых и полуволнистых асбестоцементных листов – 29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иление конструктивных элементов стен кирпичных стальными тяжами – 0,1448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основания под штукатурку из металлической сетки: по кирпичным и бетонным поверхностям – 2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штукатурки внутренних стен по камню и бетону цементно-известковым раствором, площадью отдельных мест: до 10 м2 толщиной слоя до 20 мм – 2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балок, ригелей перекрытия, покрытия и под установку оборудования многоэтажных зданий при высоте здания до 25 м – 0,6792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краска металлических огрунтованных поверхностей – 2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31,51 м,</w:t>
      </w:r>
    </w:p>
    <w:p>
      <w:pPr>
        <w:pStyle w:val="Normal"/>
        <w:rPr/>
      </w:pPr>
      <w:r>
        <w:rPr>
          <w:sz w:val="24"/>
          <w:szCs w:val="24"/>
        </w:rPr>
        <w:tab/>
        <w:t>- Устройство фундаментных плит железобетонных плоских – 0,8 м3,</w:t>
      </w:r>
    </w:p>
    <w:p>
      <w:pPr>
        <w:pStyle w:val="Normal"/>
        <w:rPr/>
      </w:pPr>
      <w:r>
        <w:rPr>
          <w:sz w:val="24"/>
          <w:szCs w:val="24"/>
        </w:rPr>
        <w:tab/>
        <w:t>- Кладка отдельных участков стен из кирпича внутренних – 28,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блоков в наружных и внутренних дверных проемах в перегородках и деревянных нерубленых стенах площадью проема до 3 м2 – 51,87 м2,</w:t>
      </w:r>
    </w:p>
    <w:p>
      <w:pPr>
        <w:pStyle w:val="Normal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 до 10 м2 – 35 ш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крытий по стальным балкам и монолитные участки при сборном железобетонном перекрытии - 0,6 м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- 489,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(П 113) – 148,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полов цементных – 212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бетонных – 38,3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крытий на цементном растворе из керамического гранита неполированного одноцветного – 274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блоков в наружных и внутренних дверных проемах в перегородках и деревянных нерубленых стенах площадью проема до 3 м2 – 40,11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– 590,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закладных деталей весом Армирование подстилающих слоев и набетонок – 1,0278 т.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крытий на цементном растворе из керамического гранита неполированного одноцветного – 228,4 м2 и т.д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6"/>
        </w:rPr>
      </w:pPr>
      <w:r>
        <w:rPr>
          <w:sz w:val="24"/>
          <w:szCs w:val="24"/>
        </w:rPr>
        <w:tab/>
      </w:r>
      <w:r>
        <w:rPr/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ыполняемые работы  должны отвечать следующим требованиям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работы должны производиться в соответствии с локальным сметным расчетом и проектно-сметной документации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редусматриваемое к монтажу оборудование должно быть новым, не бывшим в употреблени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Заказчик по согласованию с подрядчиком  при исполнении контракта вправе изменить объем всех предусмотренных контрактом  работ не более чем на десять процентов такого объема в случае выявления потребности в дополнительных 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>2. Приложение № 6 изложить в новой редакции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dc:language>en-US</dc:language>
  <cp:lastModifiedBy>olga</cp:lastModifiedBy>
  <cp:lastPrinted>2008-09-02T11:27:00Z</cp:lastPrinted>
  <dcterms:modified xsi:type="dcterms:W3CDTF">2008-09-02T07:14:00Z</dcterms:modified>
  <cp:revision>39</cp:revision>
  <dc:subject/>
  <dc:title>Извещение № ___ от _____02</dc:title>
</cp:coreProperties>
</file>