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53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2.09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 xml:space="preserve">Администрация города Перми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выполнение ремонтно-строительных работ по фасаду центральной части здания по ул.Сибирская,27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500000</w:t>
      </w:r>
      <w:r>
        <w:rPr/>
        <w:t xml:space="preserve"> рублей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21.08.2008г. № 60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01 октября 2008г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выполнение ремонтно-строительных работ по фасаду центральной части здания по ул.Сибирская,27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Никитину Раису Андреевну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8:00 01.09.2008) по ступило 2 котировочные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   ООО «Герда» ( г.Пермь, ул.Мира,64)</w:t>
      </w:r>
    </w:p>
    <w:p>
      <w:pPr>
        <w:pStyle w:val="Normal"/>
        <w:ind w:right="175" w:hanging="0"/>
        <w:jc w:val="both"/>
        <w:rPr/>
      </w:pPr>
      <w:r>
        <w:rPr/>
        <w:t>- ООО «Пермское специальное научно-реставрационное управление» (г.Пермь, ул.Ленина,27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980"/>
        <w:gridCol w:w="16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Пермское специальное научно-реставрационное управ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01.10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8937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Гер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01.10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9816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ООО «Пермское специальное научно-реставрационное управление» 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Пермское специальное научно-реставрационное управление». В случае, если победитель уклонится от заключения контракта, признать вторым победителем ООО «Герда»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Балыкова М.А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09-02T12:52:00Z</cp:lastPrinted>
  <dcterms:modified xsi:type="dcterms:W3CDTF">2008-09-02T09:15:00Z</dcterms:modified>
  <cp:revision>15</cp:revision>
  <dc:subject/>
  <dc:title>ПРОТОКОЛ № 44</dc:title>
</cp:coreProperties>
</file>