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  <w:szCs w:val="24"/>
        </w:rPr>
        <w:t>Начальник планово-экономического</w:t>
        <w:tab/>
        <w:t xml:space="preserve">            </w:t>
        <w:tab/>
        <w:t>Главный врач муниципального</w:t>
      </w:r>
    </w:p>
    <w:p>
      <w:pPr>
        <w:pStyle w:val="Normal"/>
        <w:rPr/>
      </w:pPr>
      <w:r>
        <w:rPr>
          <w:sz w:val="24"/>
          <w:szCs w:val="24"/>
        </w:rPr>
        <w:t>Департамента администрации</w:t>
        <w:tab/>
        <w:tab/>
        <w:tab/>
        <w:t xml:space="preserve">            учреждения здравоохранения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и                                                              «Городская клиническая больница № 2»          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ind w:right="-248" w:hanging="0"/>
        <w:rPr/>
      </w:pPr>
      <w:r>
        <w:rPr>
          <w:sz w:val="24"/>
          <w:szCs w:val="24"/>
        </w:rPr>
        <w:t xml:space="preserve">_____________ Р.Ю.Чепкасов                                              ______________ В.Н. Грязнов  </w:t>
      </w:r>
    </w:p>
    <w:p>
      <w:pPr>
        <w:pStyle w:val="Normal"/>
        <w:rPr/>
      </w:pPr>
      <w:r>
        <w:rPr>
          <w:sz w:val="24"/>
          <w:szCs w:val="24"/>
        </w:rPr>
        <w:t>__________________2008 года                                             _______________  200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b/>
          <w:sz w:val="24"/>
          <w:szCs w:val="24"/>
        </w:rPr>
        <w:t xml:space="preserve">Извещение № 533 А/1 о внесении изменений в документацию об аукционе «На право заключения муниципального контракта на поставку медицинского оборудования для муниципального учреждения здравоохранения «ГКБ №2 им. доктора Ф.Х.Граля» </w:t>
      </w:r>
    </w:p>
    <w:p>
      <w:pPr>
        <w:pStyle w:val="Normal"/>
        <w:spacing w:lineRule="auto" w:line="24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Извещение № 533А от 26.08.2008)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Заказчик – муниципальное учреждение здравоохранения «Городская клиническая больница №2 им. доктора Ф.Х.Граля» (адрес: 614068, г. Пермь, ул. Кирова, 230, тел/факс: 8(342) 236-81-20) извещает  о внесении изменений в конкурсную документацию о проведении аукциона «На право заключения муниципального контракта на поставку медицинского оборудования»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Приложение № 4 к документации об аукционе - «Техническая характеристика поставляемого оборудования» изложить в следующей редакции:</w:t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732"/>
        <w:gridCol w:w="2700"/>
      </w:tblGrid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 поставляемого оборудования</w:t>
            </w:r>
          </w:p>
        </w:tc>
      </w:tr>
      <w:tr>
        <w:trPr>
          <w:trHeight w:val="285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УНИВЕРСАЛЬНАЯ ОФТАЛЬМОЛОГИЧЕСКАЯ ЛЕЧЕБНО-ДИАГНОСТИЧЕСКАЯ СИСТЕМА</w:t>
            </w:r>
          </w:p>
        </w:tc>
      </w:tr>
      <w:tr>
        <w:trPr>
          <w:trHeight w:val="3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и услов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е</w:t>
            </w:r>
          </w:p>
        </w:tc>
      </w:tr>
      <w:tr>
        <w:trPr>
          <w:trHeight w:val="46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ть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гистрационное удостоверение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39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тификат соответств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43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обное техническое описание на русском языке (проспекты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оль прибора с жидкокристаллическим и сенсорным экрано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атическая система регулировки высоты ирригационного раствор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</w:t>
            </w:r>
          </w:p>
        </w:tc>
      </w:tr>
      <w:tr>
        <w:trPr>
          <w:trHeight w:val="5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проводной пульт дистанционного управления (активация всех функций через инфракрасный порт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</w:t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жная педаль управления имеет, не менее, кнопо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даль перепрограмируемая, индивидуально адаптируемая и настраиваем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даль имеет режимы чередования с переходом к любым параметрам систем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атическое тестирование системы с проверкой центрального процессора и памят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</w:t>
            </w:r>
          </w:p>
        </w:tc>
      </w:tr>
      <w:tr>
        <w:trPr>
          <w:trHeight w:val="46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атическая инициализация систем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</w:t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 любого режима подтверждаемся голосо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</w:t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аудиотонов в диапазоне, не менее Дб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5</w:t>
            </w:r>
          </w:p>
        </w:tc>
      </w:tr>
      <w:tr>
        <w:trPr>
          <w:trHeight w:val="40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анны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граммирование последовательности выполнения функций и их начальных параметров индивидуально для каждого хирург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 цветной жидкокристаллический с диагональю, не менее с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46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фровой цветодиодный экран с двумя окошка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46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стальтическая помп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ляемое напряжение переменного тока, не более 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тока, Г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абариты аппара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ота, не более с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ина, не более с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рина, не более с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ез упаковки не более, к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ьтразвуковой режи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тыре подрежима работы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о режи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ульсный режи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модальный режи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пышка режи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ьтрозвуковая рукоят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ьезокристаллы, не менее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ая частота пъезокристалл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ключение различных У/З рукоя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 ультразвука и аспирации в момент окклюз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жим ирригации/аспи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 подрежима рабо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им "Минимально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им "Максимально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им "Полировка капсулы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улировка вакуума в диапазоне, не менее мм.рт.с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-500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ятка для ирригации/аспирации, резьбовая с возможностью адаптировать иглы с разными аспирационными отверстия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ла для ирригации / аспи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пирационное отверстие не более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ятка для ирригации/аспирации, монолитная, 0,3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ла изогнутая под 30 градус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ятка для ирригации/аспирации,  монолитная, 0,3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ла изогнутая под 90 градус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линитель автоматической ирригационной стойки длиной не менее, см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ета для факоэмульсификации поддерживающаярабочее давление передней каме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едленное включение рефлюкса и управления рефлюксом посредством ножной педали в процессе выполнения функций аспирации, факоэмульсификации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высотой расположения емкости с раствором, подаваемым для ирригации в процессе выполнения операц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улировка высоты емкости в диапазоне, не менее с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12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улировка аспирационного потока в диапазоне, не менее мл/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-6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вное наростание вакуума с регулировкой аспирационного пото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жим витректом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подрежима рабо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жим "I/A Cut"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им "ATIOP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конечник для передней витректомии совместимый с ирригацией и аспираци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резов не менее, в 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ла с антикалапсной систем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едленное включение рефлюкса и управления рефлюксом посредством ножной педали в процессе выполнения функций витректомии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жим коагуля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стерелизуемый, износостойкий биполярный кабел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полярная щет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полярный пинце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полярный кауте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полярная коагуляц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жим биометрии и пахиметр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атический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чн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рхавт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тольная, легкая консол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троенный принтер с возможностью печати полного отчета и открытой страниц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точка пациента в формате "excel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точка пациента в бинарном формат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ение техники погружения для осуществления измер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ение контактной техники измер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ение толщины роговицы в ходе основных этапов операции LASIK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улировка программного обеспечения после рефракционной кератометр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троенная модель глаз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ной, сенсорный экра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им возрастной коррек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улировка яркости экра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тирование скорости программного обеспеч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тирование констант для интраокулярной линзы (искусственного хрусталика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иометр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ая частота датчика для биометрии, МГ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ская погрешность не более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ешность аппарата не более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ение длин в диапазоне, не менее,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-39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щность биометрии в диапазоне, не менее, дб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-8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анных на жестких дисках компьютер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ение данных на флэш-карт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ометрические измерения до 10 картинок для каждого глаз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тройки параметров для врача,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ула для расчета диоптрийности по Hollada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ула для расчета диоптрийности SRK I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улы для расчета диоптрийности SRK 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Формулы для расчета диоптрийности по Binkhorst II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улы для расчета диоптрийности  Hoffer Q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улы для расчета диоптрийности по Haigi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химетр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ая частота датчика для пахиметрии. МГ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ешение до 1 микро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ение толщины в диапазоне не уже, микро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110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атическая регулировка мощности при пахиметр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оготочечная карта 1,2 до 25 точе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очная точка до  10 точе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IK 3 точки для 4 фа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ешение экрана, SVG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*60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ебование к электросе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яжение, не более, 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сети, Г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ме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ота, не более, с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убина, не более, см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рина, не более, с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с, не более, к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ндартная комплектац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оль прибора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льт дистанционного управления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жная педаль управления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ьтразвуковая рукоятка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ятка для ирригации/аспирации, резьбовая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ла для ирригации / аспирации, 0,3 мм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ятка для ирригации / аспирации, монолитная, 0,3 мм, изогнутая под 30 град.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ятка для ирригации / аспирации, монолитная, 0,3 мм, изогнутая под 90 град.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нечник для передней витректомии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хол защитный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линитель ирригационной стойки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по эксплуатации на русском язык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е описание работы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ета с толстостенными трубками и У/З иглой диаметром 0,9 мм 30 град.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полярный кабель 305.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нечник для передней витректомии (уп/10 шт.), уп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полярная щетка (уп/10 шт.), уп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оль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чик биометрии 10МГц с аппликатором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троенный датчик проверки и принте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троенная модель глаза Педаль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573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даль, шт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5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питания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илус (карандаш для работы на сенсорном экране)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кция по эксплуатации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ивопыльный чехол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мага для принтера, руло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ые принадлежности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мное обеспечение для формулы по Haigis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чик для пахиметрии 20 МГц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эш-карта для пахиметрии 128Mb, 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требования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и обучение пользованию прибором персонала осуществляются Поставщиком на рабочем мест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кция по эксплуатации на русском язык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, компл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предоставления гарантии качества - не менее 12 месяцев с момента ввода в эксплуатацию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3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3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3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сть лица, имеющего полномочия подписывать                            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амилия Имя Отчество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3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3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чать                                                                                          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 _________________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1080"/>
        <w:rPr/>
      </w:pPr>
      <w:r>
        <w:rPr>
          <w:sz w:val="24"/>
          <w:szCs w:val="24"/>
        </w:rPr>
        <w:t>В приложении №3 документации об аукционе «Предметное предложение» - характеристики и свойства предлагаемого медицинского оборудования и предоставление вспомогательных услуг» исключить п. 161 «Цена за ед., руб», п.163 «Цена лота (контракта), руб.».</w:t>
      </w:r>
    </w:p>
    <w:p>
      <w:pPr>
        <w:pStyle w:val="Normal"/>
        <w:spacing w:lineRule="auto" w:line="240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668" w:hanging="1848"/>
        <w:rPr>
          <w:sz w:val="24"/>
          <w:szCs w:val="24"/>
        </w:rPr>
      </w:pPr>
      <w:r>
        <w:rPr>
          <w:sz w:val="24"/>
          <w:szCs w:val="24"/>
        </w:rPr>
        <w:t>Текст, касающийся сроков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219"/>
        <w:gridCol w:w="3220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зац 3 Раздела </w:t>
            </w:r>
            <w:r>
              <w:rPr>
                <w:lang w:val="en-US"/>
              </w:rPr>
              <w:t>IV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Заявки на участие в аукционе принимаются с 9:00ч. до 12:30ч. и с 13:30ч. до 17:00ч. в рабочие дни (в пятницу до 16:00ч.) </w:t>
            </w:r>
            <w:r>
              <w:rPr>
                <w:b/>
                <w:bCs/>
                <w:sz w:val="18"/>
                <w:szCs w:val="18"/>
              </w:rPr>
              <w:t>с «27» августа 2008</w:t>
            </w:r>
            <w:r>
              <w:rPr>
                <w:sz w:val="18"/>
                <w:szCs w:val="18"/>
              </w:rPr>
              <w:t xml:space="preserve">г. до </w:t>
            </w:r>
            <w:r>
              <w:rPr>
                <w:b/>
                <w:bCs/>
                <w:sz w:val="18"/>
                <w:szCs w:val="18"/>
              </w:rPr>
              <w:t>«11:00» часов «17» сентября 2008г</w:t>
            </w:r>
            <w:r>
              <w:rPr>
                <w:sz w:val="18"/>
                <w:szCs w:val="18"/>
              </w:rPr>
              <w:t xml:space="preserve">. по адресу: г. Пермь, ул.Кирова, 230, приемная.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Заявки на участие в аукционе принимаются с 9:00ч. до 12:30ч. и с 13:30ч. до 17:00ч. в рабочие дни (в пятницу до 16:00ч.) </w:t>
            </w:r>
            <w:r>
              <w:rPr>
                <w:b/>
                <w:bCs/>
                <w:sz w:val="18"/>
                <w:szCs w:val="18"/>
              </w:rPr>
              <w:t>с «27» августа 2008</w:t>
            </w:r>
            <w:r>
              <w:rPr>
                <w:sz w:val="18"/>
                <w:szCs w:val="18"/>
              </w:rPr>
              <w:t xml:space="preserve">г. до </w:t>
            </w:r>
            <w:r>
              <w:rPr>
                <w:b/>
                <w:bCs/>
                <w:sz w:val="18"/>
                <w:szCs w:val="18"/>
              </w:rPr>
              <w:t>«11» часов «22» сентября 2008г</w:t>
            </w:r>
            <w:r>
              <w:rPr>
                <w:sz w:val="18"/>
                <w:szCs w:val="18"/>
              </w:rPr>
              <w:t xml:space="preserve">. по адресу: г. Пермь, ул.Кирова, 230, приемная. 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зац 5 Раздела </w:t>
            </w:r>
            <w:r>
              <w:rPr>
                <w:lang w:val="en-US"/>
              </w:rPr>
              <w:t>IV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и на участие в аукционе  поданные после «11</w:t>
            </w:r>
            <w:r>
              <w:rPr>
                <w:sz w:val="18"/>
                <w:szCs w:val="18"/>
                <w:u w:val="single"/>
              </w:rPr>
              <w:t>» часов «17» сентября 2008г</w:t>
            </w:r>
            <w:r>
              <w:rPr>
                <w:color w:val="000000"/>
                <w:sz w:val="18"/>
                <w:szCs w:val="18"/>
              </w:rPr>
              <w:t xml:space="preserve"> по адресу </w:t>
            </w:r>
            <w:r>
              <w:rPr>
                <w:sz w:val="18"/>
                <w:szCs w:val="18"/>
              </w:rPr>
              <w:t xml:space="preserve">г. Пермь, ул.Кирова, 230, (приемная)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и на участие в аукционе  поданные после «11</w:t>
            </w:r>
            <w:r>
              <w:rPr>
                <w:sz w:val="18"/>
                <w:szCs w:val="18"/>
                <w:u w:val="single"/>
              </w:rPr>
              <w:t>» часов «22» сентября 2008г</w:t>
            </w:r>
            <w:r>
              <w:rPr>
                <w:color w:val="000000"/>
                <w:sz w:val="18"/>
                <w:szCs w:val="18"/>
              </w:rPr>
              <w:t xml:space="preserve"> по адресу </w:t>
            </w:r>
            <w:r>
              <w:rPr>
                <w:sz w:val="18"/>
                <w:szCs w:val="18"/>
              </w:rPr>
              <w:t xml:space="preserve">г. Пермь, ул.Кирова, 230, (приемная)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зделе </w:t>
            </w:r>
            <w:r>
              <w:rPr>
                <w:lang w:val="en-US"/>
              </w:rPr>
              <w:t>V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на участие в аукционе (до </w:t>
            </w:r>
            <w:r>
              <w:rPr>
                <w:b/>
                <w:bCs/>
                <w:sz w:val="18"/>
                <w:szCs w:val="18"/>
              </w:rPr>
              <w:t>«11» часов «17» сентября 2008г</w:t>
            </w:r>
            <w:r>
              <w:rPr>
                <w:sz w:val="18"/>
                <w:szCs w:val="18"/>
              </w:rPr>
              <w:t xml:space="preserve">.),  </w:t>
            </w:r>
          </w:p>
          <w:p>
            <w:pPr>
              <w:pStyle w:val="Normal"/>
              <w:spacing w:lineRule="auto" w:line="240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rPr/>
            </w:pPr>
            <w:r>
              <w:rPr>
                <w:sz w:val="18"/>
                <w:szCs w:val="18"/>
              </w:rPr>
              <w:t xml:space="preserve"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на участие в аукционе (до </w:t>
            </w:r>
            <w:r>
              <w:rPr>
                <w:b/>
                <w:bCs/>
                <w:sz w:val="18"/>
                <w:szCs w:val="18"/>
              </w:rPr>
              <w:t>«11» часов «22» сентября 2008г</w:t>
            </w:r>
            <w:r>
              <w:rPr>
                <w:sz w:val="18"/>
                <w:szCs w:val="18"/>
              </w:rPr>
              <w:t xml:space="preserve">.), </w:t>
            </w:r>
          </w:p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зделе </w:t>
            </w:r>
            <w:r>
              <w:rPr>
                <w:lang w:val="en-US"/>
              </w:rPr>
              <w:t>VI</w:t>
            </w:r>
            <w:r>
              <w:rPr/>
              <w:t xml:space="preserve">  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rPr/>
            </w:pPr>
            <w:r>
              <w:rPr>
                <w:b/>
                <w:bCs/>
                <w:sz w:val="18"/>
                <w:szCs w:val="18"/>
              </w:rPr>
              <w:t>С «27» августа  2008 по «17» сентября 2008</w:t>
            </w:r>
            <w:r>
              <w:rPr>
                <w:sz w:val="18"/>
                <w:szCs w:val="18"/>
              </w:rPr>
              <w:t xml:space="preserve"> любой участник размещения заказа вправе направить </w:t>
            </w:r>
            <w:r>
              <w:rPr>
                <w:b/>
                <w:bCs/>
                <w:sz w:val="18"/>
                <w:szCs w:val="18"/>
              </w:rPr>
              <w:t xml:space="preserve">в письменной форме </w:t>
            </w:r>
            <w:r>
              <w:rPr>
                <w:bCs/>
                <w:sz w:val="18"/>
                <w:szCs w:val="18"/>
              </w:rPr>
              <w:t>(запросы по факсу и электронной почте не принимаются)</w:t>
            </w:r>
            <w:r>
              <w:rPr>
                <w:sz w:val="18"/>
                <w:szCs w:val="18"/>
              </w:rPr>
              <w:t xml:space="preserve"> Заказчику запрос о разъяснении положений документации об аукционе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rPr/>
            </w:pPr>
            <w:r>
              <w:rPr>
                <w:b/>
                <w:bCs/>
                <w:sz w:val="18"/>
                <w:szCs w:val="18"/>
              </w:rPr>
              <w:t>С «27» августа  2008 по «17» сентября 2008</w:t>
            </w:r>
            <w:r>
              <w:rPr>
                <w:sz w:val="18"/>
                <w:szCs w:val="18"/>
              </w:rPr>
              <w:t xml:space="preserve"> любой участник размещения заказа вправе направить </w:t>
            </w:r>
            <w:r>
              <w:rPr>
                <w:b/>
                <w:bCs/>
                <w:sz w:val="18"/>
                <w:szCs w:val="18"/>
              </w:rPr>
              <w:t xml:space="preserve">в письменной форме </w:t>
            </w:r>
            <w:r>
              <w:rPr>
                <w:bCs/>
                <w:sz w:val="18"/>
                <w:szCs w:val="18"/>
              </w:rPr>
              <w:t>(запросы по факсу и электронной почте не принимаются)</w:t>
            </w:r>
            <w:r>
              <w:rPr>
                <w:sz w:val="18"/>
                <w:szCs w:val="18"/>
              </w:rPr>
              <w:t xml:space="preserve"> Заказчику запрос о разъяснении положений документации об аукционе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зац 1 Раздела </w:t>
            </w:r>
            <w:r>
              <w:rPr>
                <w:lang w:val="en-US"/>
              </w:rPr>
              <w:t>VII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rPr/>
            </w:pPr>
            <w:r>
              <w:rPr>
                <w:sz w:val="18"/>
                <w:szCs w:val="18"/>
              </w:rPr>
              <w:t xml:space="preserve">Начало рассмотрения заявок на участие в аукционе назначено </w:t>
            </w:r>
            <w:r>
              <w:rPr>
                <w:b/>
                <w:bCs/>
                <w:sz w:val="18"/>
                <w:szCs w:val="18"/>
                <w:u w:val="single"/>
              </w:rPr>
              <w:t>на _11:00__ час. «_17_» сентября__ 2008 г.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 по адресу: г. Пермь, ул. Кирова, 230, каб. 6. </w:t>
            </w:r>
          </w:p>
          <w:p>
            <w:pPr>
              <w:pStyle w:val="Normal"/>
              <w:spacing w:lineRule="auto" w:line="240"/>
              <w:ind w:firstLine="56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rPr/>
            </w:pPr>
            <w:r>
              <w:rPr>
                <w:sz w:val="18"/>
                <w:szCs w:val="18"/>
              </w:rPr>
              <w:t xml:space="preserve">Начало рассмотрения заявок на участие в аукционе назначено </w:t>
            </w:r>
            <w:r>
              <w:rPr>
                <w:b/>
                <w:bCs/>
                <w:sz w:val="18"/>
                <w:szCs w:val="18"/>
                <w:u w:val="single"/>
              </w:rPr>
              <w:t>на 11_ час. «22» сентября 2008 г.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 по адресу: г. Пермь, ул. Кирова, 230, каб. 6. </w:t>
            </w:r>
          </w:p>
          <w:p>
            <w:pPr>
              <w:pStyle w:val="Normal"/>
              <w:spacing w:lineRule="auto" w:line="240"/>
              <w:ind w:firstLine="56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02:00Z</dcterms:created>
  <dc:creator>USER</dc:creator>
  <dc:description/>
  <cp:keywords/>
  <dc:language>en-US</dc:language>
  <cp:lastModifiedBy>СОК</cp:lastModifiedBy>
  <cp:lastPrinted>2008-09-01T14:17:00Z</cp:lastPrinted>
  <dcterms:modified xsi:type="dcterms:W3CDTF">2008-09-02T10:10:00Z</dcterms:modified>
  <cp:revision>4</cp:revision>
  <dc:subject/>
  <dc:title>СОГЛАСОВАНО</dc:title>
</cp:coreProperties>
</file>