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02» сентября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выполнение работ  по подготовке площадки для установки аттракциона «Круговой обзор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культуры «Парк культуры и отдыха» почтовый адрес: 614032, г. Пермь, улица Маршала Рыбалко, дом 106, кабинет 3, тел./факс: 255-67-5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park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ответственный исполнитель Соловков Александр Васильевич, предусматривает осуществить за счет бюджета города Перми закупку следующих работ способом запроса котировок: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готовка площадки для установки аттракциона «Круговой обзор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ород Пермь, Кировский район, улица Маршала Рыбалко, 106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>до</w:t>
      </w:r>
      <w:r>
        <w:rPr>
          <w:sz w:val="20"/>
          <w:szCs w:val="20"/>
        </w:rPr>
        <w:t xml:space="preserve"> 01</w:t>
      </w:r>
      <w:r>
        <w:rPr>
          <w:b/>
          <w:bCs/>
          <w:sz w:val="20"/>
          <w:szCs w:val="20"/>
        </w:rPr>
        <w:t xml:space="preserve"> Октября 2008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40500 (четыреста сорок тысяч пятьсот)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на расчетный счет: авансовый платеж в размере 30% от стоимости муниципального контракта в течение 10 календарных дней со дня подписания муниципального контракта; окончательный платеж в размере 70% от стоимости муниципального контракта в течение 20 календарных дней после подписания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>«12» Сентябр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должна  быть указана  с учетом следующих расходов: транспортные, страхование, налоги, сборы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не ранее 5 дней со дня размещения на официальном сайте администрации города Перми </w:t>
      </w:r>
      <w:r>
        <w:rPr>
          <w:b/>
          <w:sz w:val="20"/>
          <w:szCs w:val="20"/>
          <w:lang w:val="en-US"/>
        </w:rPr>
        <w:t>gorodperm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протокола рассмотрения и оценки котировочных заявок, и не позднее 15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Директор МУК «Парк культуры и отдыха» _____________________ Соловков А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32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9-02T08:56:00Z</dcterms:modified>
  <cp:revision>5</cp:revision>
  <dc:subject/>
  <dc:title>ЗАПРОС КОТИРОВОЧНОЙ ЦЕНЫ</dc:title>
</cp:coreProperties>
</file>