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коронарных стентов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02» сен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Наумова И.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Емельянов В.Б. в связи с нахождением на больничном лист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>закупка коронарных стентов</w:t>
      </w:r>
      <w:r>
        <w:rPr>
          <w:color w:val="FF0000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76 от 20.08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0.08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480 000,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таможенных пошлин, налогов (в т.ч. НДС), сборов и других обязательных платежей и расходов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14-и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в течение 10 банковских дней после поставки товара в полном объеме, предъявления счета-фактуры и подписания Акта приема-передачи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«ЮНИ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ьру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К «ЮНИКС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670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шестьдесят семь тысяч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МК «ЮНИКС»</w:t>
      </w:r>
      <w:r>
        <w:rPr/>
        <w:t xml:space="preserve">, зарегистрированное по адресу: 620007, г. Екатеринбург, ул. Сибирский тракт, 14км, литер Д  и заключить с ним Муниципальный контракт на </w:t>
      </w:r>
      <w:r>
        <w:rPr>
          <w:b/>
          <w:color w:val="FF0000"/>
        </w:rPr>
        <w:t>закупку коронарных стентов</w:t>
      </w:r>
      <w:r>
        <w:rPr>
          <w:color w:val="FF0000"/>
        </w:rPr>
        <w:t xml:space="preserve"> </w:t>
      </w:r>
      <w:r>
        <w:rPr/>
        <w:t xml:space="preserve">на  сумму  </w:t>
      </w:r>
      <w:r>
        <w:rPr>
          <w:b/>
          <w:color w:val="FF0000"/>
        </w:rPr>
        <w:t>467000,00</w:t>
      </w:r>
      <w:r>
        <w:rPr/>
        <w:t xml:space="preserve"> </w:t>
      </w:r>
      <w:r>
        <w:rPr>
          <w:b/>
          <w:color w:val="FF0000"/>
        </w:rPr>
        <w:t>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Дельрус»», зарегистрированное по адресу:  614081, г. Пермь, ул. Голева, 10Б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  <w:u w:val="single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  <w:u w:val="single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   Зубова О.Н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7-14T11:20:00Z</cp:lastPrinted>
  <dcterms:modified xsi:type="dcterms:W3CDTF">2008-09-02T04:21:00Z</dcterms:modified>
  <cp:revision>119</cp:revision>
  <dc:subject/>
  <dc:title>ПРОТОКОЛ ОЦЕНКИ И СОПОСТАВЛЕНИЯ ЗАЯВОК НА УЧАСТИЕ В КОНКУРСЕ </dc:title>
</cp:coreProperties>
</file>