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43</w:t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рассмотрения и оценки котировочных заявок на капитальный ремонт по замене витражей в </w:t>
      </w:r>
      <w:r>
        <w:rPr>
          <w:b/>
          <w:bCs/>
          <w:spacing w:val="-6"/>
        </w:rPr>
        <w:t xml:space="preserve">МУЗ «Детский пульмонологический санаторий «Светлана» 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6"/>
        </w:rPr>
        <w:t>от 02.09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Лебедева Наталья Алексеевна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Волосатова Надежда Васильевна</w:t>
      </w:r>
    </w:p>
    <w:p>
      <w:pPr>
        <w:pStyle w:val="Style14"/>
        <w:spacing w:before="0" w:after="0"/>
        <w:rPr/>
      </w:pPr>
      <w:r>
        <w:rPr/>
        <w:t>1.3. Секретарь:         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 xml:space="preserve">2. Наименование предмета запроса котировок: «Капитальный ремонт по замене витражей в МУЗ «ДПС «Светлана» (извещение № 43 от 20 августа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20.08.2008 г.)</w:t>
      </w:r>
    </w:p>
    <w:p>
      <w:pPr>
        <w:pStyle w:val="Style14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:  </w:t>
      </w:r>
      <w:r>
        <w:rPr>
          <w:sz w:val="26"/>
          <w:szCs w:val="26"/>
        </w:rPr>
        <w:t>492 758 рублей 16 копеек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Стройтехнология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04 657,87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Стройконтакт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81 102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ПластКомфорт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65 048,8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Домостил плюс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86 00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Стеклоком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72 280,15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Новострой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71 602,02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ИП Крутихин В.С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67 214,24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Отклонить котировочную заявку ООО «Домостил плюс» как несоответствующую  требованиям извещения о проведении запроса котировок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2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ПластКомфорт» в </w:t>
      </w:r>
      <w:r>
        <w:rPr>
          <w:spacing w:val="-2"/>
        </w:rPr>
        <w:t xml:space="preserve">сумме  </w:t>
      </w:r>
      <w:r>
        <w:rPr/>
        <w:t>365 048,80</w:t>
      </w:r>
      <w:r>
        <w:rPr>
          <w:spacing w:val="-2"/>
        </w:rPr>
        <w:t xml:space="preserve"> руб.  (Триста шестьдесят пять тысяч сорок восемь рублей 80 копеек</w:t>
      </w:r>
      <w:r>
        <w:rPr/>
        <w:t>).</w:t>
      </w:r>
    </w:p>
    <w:p>
      <w:pPr>
        <w:pStyle w:val="Style14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ООО «ПластКомфорт», адрес юридический: 614014, г.Пермь, ул.Постаногова,1-177; фактический: г.Пермь, ул.Кировоградская,12-213; с ценой контракта 365 048,80 руб.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Триста шестьдесят пять тысяч сорок восемь рублей 8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Новострой»</w:t>
      </w:r>
      <w:r>
        <w:rPr>
          <w:spacing w:val="-4"/>
        </w:rPr>
        <w:t>;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: 614070, г.Пермь, ул.Макаренко,46-35; фактический: 614101, г.Пермь, ул.Автозаводская,9а; в сумме </w:t>
      </w:r>
      <w:r>
        <w:rPr/>
        <w:t>371 602,02 руб. (</w:t>
      </w:r>
      <w:r>
        <w:rPr>
          <w:spacing w:val="-2"/>
        </w:rPr>
        <w:t>Триста семьдесят одна тысяча шестьсот два</w:t>
      </w:r>
      <w:r>
        <w:rPr/>
        <w:t xml:space="preserve"> рубля 02 копейки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480" w:before="0" w:after="0"/>
        <w:jc w:val="both"/>
        <w:rPr/>
      </w:pPr>
      <w:r>
        <w:rPr>
          <w:spacing w:val="-10"/>
        </w:rPr>
        <w:t xml:space="preserve">   </w:t>
      </w:r>
      <w:r>
        <w:rPr>
          <w:spacing w:val="-10"/>
        </w:rPr>
        <w:t xml:space="preserve">Председатель котировочной комиссии:  ____________ </w:t>
      </w:r>
      <w:r>
        <w:rPr/>
        <w:t>Пчельников М.Г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</w:t>
      </w:r>
      <w:r>
        <w:rPr/>
        <w:t>Члены котировочной комиссии:     ____________ Лебедева Н.А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                                                           </w:t>
      </w:r>
      <w:r>
        <w:rPr/>
        <w:t>____________  Волосатова Н.В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</w:t>
      </w:r>
      <w:r>
        <w:rPr/>
        <w:t>Секретарь котировочной комиссии:  __________  Белая М.И.</w:t>
      </w:r>
    </w:p>
    <w:p>
      <w:pPr>
        <w:pStyle w:val="Style14"/>
        <w:spacing w:before="0" w:after="0"/>
        <w:ind w:right="23" w:hanging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Мария</cp:lastModifiedBy>
  <cp:lastPrinted>2008-09-02T11:17:00Z</cp:lastPrinted>
  <dcterms:modified xsi:type="dcterms:W3CDTF">2008-09-02T05:18:00Z</dcterms:modified>
  <cp:revision>12</cp:revision>
  <dc:subject/>
  <dc:title/>
</cp:coreProperties>
</file>