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>от «2» сентября 2008 г. № 6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Спарг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936, 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Зеленый бульвар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454, 4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257, 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носу и санитарной прочистке деревье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» сентября 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охрин И.Б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 выполнение работ по сносу и санитарной  прочистке деревьев 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357" w:firstLine="539"/>
        <w:rPr/>
      </w:pPr>
      <w:r>
        <w:rPr/>
        <w:t>Приобретение аппаратуры для общественных центров района (извещение №73 от 15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5 680, 02 руб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выполнение работ по сносу и санитарной  прочистке деревьев, в соответствии с характеристиками, указанными в приложении № 2 к извещению.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20.09.2008 год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ый бульва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45 454, 4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арг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936,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257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    </w:t>
            </w:r>
            <w:r>
              <w:rPr>
                <w:color w:val="000000"/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парго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20 936, 16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Спа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и почтовый  адрес:  614058, г.Пермь, 9-е Января, 16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тел. 238-59-46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20 936, 16 руб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Heading2"/>
        <w:rPr/>
      </w:pPr>
      <w:r>
        <w:rPr/>
        <w:t>ООО «Зеленый бульвар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Юридический адрес: </w:t>
      </w:r>
      <w:r>
        <w:rPr>
          <w:sz w:val="24"/>
          <w:szCs w:val="24"/>
        </w:rPr>
        <w:t>614058, г.Пермь, 9-е Январ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5 454, 43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75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47" w:hanging="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5:00Z</dcterms:created>
  <dc:creator>FIN-2</dc:creator>
  <dc:description/>
  <dc:language>en-US</dc:language>
  <cp:lastModifiedBy>Петрухина ВА</cp:lastModifiedBy>
  <cp:lastPrinted>2008-09-01T17:32:00Z</cp:lastPrinted>
  <dcterms:modified xsi:type="dcterms:W3CDTF">2008-09-02T09:28:00Z</dcterms:modified>
  <cp:revision>11</cp:revision>
  <dc:subject/>
  <dc:title>ПРОТОКОЛ №60</dc:title>
</cp:coreProperties>
</file>