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>от «2» сентября 2008 г. № 6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Пермский завод стлткатных панел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094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ИП Василов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превышение максимальной цен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100, 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на выполнение работ по ТЕКУЩЕМУ РЕМОНТУ ПРОЕЗДА ВОЗЛЕ ЦЕНТРАЛЬНОЙ ПОДСТАНЦИИ СКОРОЙ МЕДИЦИНСКОЙ ПОМОЩИ МУЗ «ПГСМП» по ул. ТРАНСПОРТНАЯ, 29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» сентября 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охрин И.Б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 выполнение работ по сносу и санитарной  прочистке деревьев 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357" w:firstLine="539"/>
        <w:rPr/>
      </w:pPr>
      <w:r>
        <w:rPr/>
        <w:t>Приобретение аппаратуры для общественных центров района (извещение №76 от 21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1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4 094, 40 руб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выполнение работ по сносу и санитарной  прочистке деревьев, в соответствии с характеристиками, указанными в приложении № 2 к извещению.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20.09.2008 год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ский завод силикатных панеле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494 094, 4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.М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1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ермский завод силикатных панелей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94 094, 4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</w:rPr>
        <w:t>ООО «</w:t>
      </w:r>
      <w:r>
        <w:rPr>
          <w:sz w:val="24"/>
          <w:szCs w:val="24"/>
        </w:rPr>
        <w:t>Пермский завод силикатных панелей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и почтовый  адрес:  614031, г.Пермь, ул. Докучаева, 31</w:t>
      </w: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sz w:val="24"/>
        </w:rPr>
        <w:t>494  094, 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75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47" w:hanging="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5:00Z</dcterms:created>
  <dc:creator>FIN-2</dc:creator>
  <dc:description/>
  <dc:language>en-US</dc:language>
  <cp:lastModifiedBy>Петрухина ВА</cp:lastModifiedBy>
  <cp:lastPrinted>2008-09-01T17:32:00Z</cp:lastPrinted>
  <dcterms:modified xsi:type="dcterms:W3CDTF">2008-09-02T09:26:00Z</dcterms:modified>
  <cp:revision>13</cp:revision>
  <dc:subject/>
  <dc:title>ПРОТОКОЛ №60</dc:title>
</cp:coreProperties>
</file>