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выполнение текущего ремон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цедурных кабинетов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учреждения здравоохранения «Детская городская больница</w:t>
      </w:r>
      <w:r>
        <w:rPr>
          <w:b/>
          <w:sz w:val="20"/>
          <w:szCs w:val="20"/>
        </w:rPr>
        <w:t xml:space="preserve"> №20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02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улин А.М. – главный врач,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Русских В.Ю. – заведующая аптекой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Юрк Е.А. –  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варенкина Е.В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Бакшаева Л.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2. Наименование предмета запроса котировок: выполнение текущего ремонта процедурных кабинетов (извещение № 30 от 22.08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2.08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3. Максимальная цена муниципального контракта – 352869,14 руб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техническое задание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 – г. Пермь, ул. Бушмакина, 19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и объем работ указаны в техническом задании (приложение № 2) документации о проведении котировки, определены локальным сметным расчетом и изменению не подлеж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работ в течение 60 (шестидесяти) рабочих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контракта будет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выплаченные или подлежащие выплате налоговые, таможенные, страховые и прочие платеж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Оплата за выполненные согласно сметы заказчика работы будет производиться по мере поступления финансовых средств из департамента финансов на счет заказчика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881"/>
        <w:gridCol w:w="330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01,1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ль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78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0,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8000,00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8.1. Отклонить котировочные заявки ООО «Сиаль», ООО «ВИК» как не соответствующую требованиям, установленным в извещении о проведении запроса котировок (см. Приложение 1)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8.2. Признать котировочные заявки ООО «Тонус», ООО «АСТ»,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298000,00 (Двести девяносто восемь тысяч) рублей 0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АСТ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ООО «Тонус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6053360 КПП 590601001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Адрес: юридический: 614014, г. Пермь, ул. 1905 года, 18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51, г. Пермь, ул. Уинская, 4б, 3 этаж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00000001572 в ОАО АКБ «Урал ФД»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800000000790, в ГРКЦ г. Перми, БИК 045773790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8(342) 294-02-36, 8-912-48-23-739 электронная почта (сайт)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tonu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оваренкина Е.В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>к Протоколу №2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02 сен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98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27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01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л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лагаемые условия оплаты (авансовый платеж 30 %) не соответствуют заявленным в Извещении (за выполненные работы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7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лагаемые условия оплаты (авансовый платеж 30 %) не соответствуют заявленным в Извещении (за выполненные работы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Гулин А.М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Русских В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Юрк Е.А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оваренкина Е.В.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Бакшаева Л.В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20                                                                      Гулин А.М.</w:t>
      </w:r>
    </w:p>
    <w:sectPr>
      <w:type w:val="nextPage"/>
      <w:pgSz w:w="11906" w:h="16838"/>
      <w:pgMar w:left="126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tonus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06:00Z</dcterms:created>
  <dc:creator>Орлова ТМ</dc:creator>
  <dc:description/>
  <cp:keywords/>
  <dc:language>en-US</dc:language>
  <cp:lastModifiedBy>USER</cp:lastModifiedBy>
  <cp:lastPrinted>2008-09-02T16:37:00Z</cp:lastPrinted>
  <dcterms:modified xsi:type="dcterms:W3CDTF">2008-09-02T10:47:00Z</dcterms:modified>
  <cp:revision>5</cp:revision>
  <dc:subject/>
  <dc:title>ПРОТОКОЛ №28</dc:title>
</cp:coreProperties>
</file>