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02»СЕНТЯБРЯ 2008 г. ОБ ИЗМЕН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устройство фундаментов аттракциона «Круговой обзор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арк культуры и отдыха» почтовый адрес: 614032, г. Пермь, улица Маршала Рыбалко, дом 106, кабинет 3, тел./факс: 255-67-5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pa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Соловков Александр Васильевич, предусматривает осуществить за счет бюджета города Перми закупку следующих услуг способом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ройство бетонных фундаментных оснований для аттракциона «Круговой обзор» (8 фундаментов размером 2500х2500х2000) с анкерными шпильками (</w:t>
      </w:r>
      <w:r>
        <w:rPr>
          <w:b/>
          <w:i/>
        </w:rPr>
        <w:t>1М30х600 ВС</w:t>
      </w:r>
      <w:r>
        <w:rPr>
          <w:b/>
          <w:i/>
          <w:lang w:val="en-US"/>
        </w:rPr>
        <w:t>m</w:t>
      </w:r>
      <w:r>
        <w:rPr>
          <w:b/>
          <w:i/>
        </w:rPr>
        <w:t>3</w:t>
      </w:r>
      <w:r>
        <w:rPr>
          <w:b/>
          <w:i/>
          <w:lang w:val="en-US"/>
        </w:rPr>
        <w:t>nc</w:t>
      </w:r>
      <w:r>
        <w:rPr>
          <w:b/>
          <w:i/>
        </w:rPr>
        <w:t>3 ГОСТ 243791-80</w:t>
      </w:r>
      <w:r>
        <w:rPr>
          <w:b/>
        </w:rPr>
        <w:t xml:space="preserve"> – 96 штук) в соответствии со СНиП и прилагаемыми чертеж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 Окт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900 (четыреста девяносто девять тысяч девятьсот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 авансовый платеж в размере 30% от стоимости муниципального контракта в течение 10 календарных дней после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9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следующих расходов: транспортные, страхование, налоги, сборы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5 дней со дня размещения на официальном сайте админастрации города Перми </w:t>
      </w:r>
      <w:r>
        <w:rPr>
          <w:b/>
          <w:sz w:val="20"/>
          <w:szCs w:val="20"/>
          <w:lang w:val="en-US"/>
        </w:rPr>
        <w:t>gorod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протокола рассмотрения и оценки котировочных заявок, и не позднее 15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УК «Парк культуры и отдыха» _____________________ Соловков А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18:00Z</dcterms:created>
  <dc:creator>tevelevadb</dc:creator>
  <dc:description/>
  <cp:keywords/>
  <dc:language>en-US</dc:language>
  <cp:lastModifiedBy>Geny</cp:lastModifiedBy>
  <cp:lastPrinted>2007-02-01T15:14:00Z</cp:lastPrinted>
  <dcterms:modified xsi:type="dcterms:W3CDTF">2008-09-02T11:18:00Z</dcterms:modified>
  <cp:revision>2</cp:revision>
  <dc:subject/>
  <dc:title>ЗАПРОС КОТИРОВОЧНОЙ ЦЕНЫ</dc:title>
</cp:coreProperties>
</file>