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И.о. начальника управления социальной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политики администрации города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 Я.Б. Пак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«___» ______________ 2008 года</w:t>
        <w:tab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НЕСЕНИЕ ИЗМЕНЕНИЙ В ИЗВЕЩЕНИЕ №138-К от 22.08.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№138 К/1 о внесении изменений в Извещение №138 К от 22.08.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Администрация города Перми уведомляет всех заинтересованных лиц о внесении изменений в документацию по проведению открытого конкурса на оказание услуг по созданию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е размещения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 Сибирская, 10, телефон 212-86-16)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>
          <w:sz w:val="20"/>
        </w:rPr>
      </w:pPr>
      <w:r>
        <w:rPr>
          <w:sz w:val="20"/>
        </w:rPr>
        <w:t>Предметом муниципального контракта являются следующие услуги: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00 000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>Не менее 9-ти передач за период действия контракта, общий объем 5400 секунд (без учета повторов).</w:t>
            </w:r>
          </w:p>
        </w:tc>
      </w:tr>
    </w:tbl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 Пермь, ул. Сибирская, 10, каб. 6, контактный телефон 212-86-16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29.09.2008 года в 14.30 часов  по адресу: г.Пермь, ул.Сибирская, 17б, каб.3. Рассмотрение заявок на участие в конкурсе – 06.10.2008 года по адресу: г.Пермь, ул.Сибирская, 17б, каб.3.  Оценка и сопоставление заявок на участие в конкурсе – 13.10.2008 года по адресу: г.Пермь, ул.Сибирская, 17б, каб.3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3"/>
      </w:numPr>
      <w:spacing w:before="240" w:after="120"/>
    </w:pPr>
    <w:rPr>
      <w:b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6">
    <w:name w:val="Контракт-подпункт"/>
    <w:basedOn w:val="Normal"/>
    <w:qFormat/>
    <w:pPr>
      <w:tabs>
        <w:tab w:val="clear" w:pos="708"/>
        <w:tab w:val="left" w:pos="360" w:leader="none"/>
      </w:tabs>
      <w:spacing w:before="0" w:after="0"/>
      <w:ind w:left="0" w:hanging="0"/>
    </w:pPr>
    <w:rPr/>
  </w:style>
  <w:style w:type="paragraph" w:styleId="Style17">
    <w:name w:val="Обычный (веб)"/>
    <w:basedOn w:val="Normal"/>
    <w:qFormat/>
    <w:pPr>
      <w:numPr>
        <w:ilvl w:val="0"/>
        <w:numId w:val="2"/>
      </w:numPr>
      <w:tabs>
        <w:tab w:val="clear" w:pos="708"/>
      </w:tabs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43:00Z</dcterms:created>
  <dc:creator>УСП</dc:creator>
  <dc:description/>
  <cp:keywords/>
  <dc:language>en-US</dc:language>
  <cp:lastModifiedBy>УСП</cp:lastModifiedBy>
  <cp:lastPrinted>2008-09-02T17:51:00Z</cp:lastPrinted>
  <dcterms:modified xsi:type="dcterms:W3CDTF">2008-09-02T11:52:00Z</dcterms:modified>
  <cp:revision>4</cp:revision>
  <dc:subject/>
  <dc:title/>
</cp:coreProperties>
</file>