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Согласовано:</w:t>
        <w:tab/>
        <w:tab/>
        <w:tab/>
        <w:tab/>
        <w:tab/>
        <w:tab/>
        <w:tab/>
        <w:tab/>
        <w:t>Утверждаю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0"/>
          <w:szCs w:val="20"/>
        </w:rPr>
        <w:t xml:space="preserve">И.о. начальника планово-экономического </w:t>
        <w:tab/>
        <w:tab/>
        <w:tab/>
        <w:tab/>
        <w:t>И.о. начальника управления социальной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0"/>
          <w:szCs w:val="20"/>
        </w:rPr>
        <w:t>департамента администрации города Перми</w:t>
        <w:tab/>
        <w:tab/>
        <w:tab/>
        <w:tab/>
        <w:t>политики администрации города Перм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0"/>
          <w:szCs w:val="20"/>
        </w:rPr>
      </w:pPr>
      <w:r>
        <w:rPr>
          <w:sz w:val="20"/>
          <w:szCs w:val="20"/>
        </w:rPr>
        <w:t>____________________ Р.Ю.Чепкасов</w:t>
        <w:tab/>
        <w:tab/>
        <w:tab/>
        <w:tab/>
        <w:tab/>
        <w:t>______________________ Я.Б. Пак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0"/>
          <w:szCs w:val="20"/>
        </w:rPr>
        <w:t>«___» ______________ 2008 года</w:t>
        <w:tab/>
        <w:tab/>
        <w:tab/>
        <w:tab/>
        <w:tab/>
        <w:tab/>
        <w:t>«___» ____________ 2008 год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</w:rPr>
      </w:pPr>
      <w:r>
        <w:rPr>
          <w:bCs/>
        </w:rPr>
        <w:t xml:space="preserve">ВНЕСЕНИЕ ИЗМЕНЕНИЙ В КОНКУРСНУЮ ДОКУМЕНТАЦИЮ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Cs/>
        </w:rPr>
      </w:pPr>
      <w:r>
        <w:rPr>
          <w:bCs/>
        </w:rPr>
        <w:t>по открытому конкурсу на право заключения муниципального контракта на оказание услуг по созданию сложно-постановочной многокомпонентной телевизионной передачи и предоставлению эфирного времени для её размещения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color w:val="000000"/>
        </w:rPr>
      </w:pPr>
      <w:r>
        <w:rPr/>
        <w:t xml:space="preserve">        </w:t>
      </w:r>
      <w:r>
        <w:rPr/>
        <w:t>Управление социальной политики администрации города Перми уведомляет всех заинтересованных лиц о внесении изменений в документацию по проведению открытого конкурса на оказание услуг по созданию сложно-постановочной многокомпонентной телевизионной передачи о социальном, культурном развитии города Перми и предоставление эфирного времени для ее размещения.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1. </w:t>
      </w:r>
      <w:r>
        <w:rPr/>
        <w:t>Внести изменения в конкурсную документацию следующего содержания:</w:t>
      </w:r>
    </w:p>
    <w:p>
      <w:pPr>
        <w:pStyle w:val="35"/>
        <w:tabs>
          <w:tab w:val="clear" w:pos="1307"/>
          <w:tab w:val="left" w:pos="180" w:leader="none"/>
        </w:tabs>
        <w:ind w:left="0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аздел III. Информационная карта</w:t>
      </w:r>
    </w:p>
    <w:p>
      <w:pPr>
        <w:pStyle w:val="35"/>
        <w:tabs>
          <w:tab w:val="clear" w:pos="1307"/>
          <w:tab w:val="left" w:pos="0" w:leader="none"/>
        </w:tabs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92"/>
        <w:gridCol w:w="7200"/>
      </w:tblGrid>
      <w:tr>
        <w:trPr>
          <w:trHeight w:val="406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рая редакция</w:t>
            </w:r>
          </w:p>
        </w:tc>
      </w:tr>
      <w:tr>
        <w:trPr>
          <w:trHeight w:val="7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сылка на пункт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дела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364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оложения</w:t>
            </w:r>
          </w:p>
        </w:tc>
      </w:tr>
      <w:tr>
        <w:trPr>
          <w:trHeight w:val="7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ункт 1.4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Начальная (максимальная) цена контракта (цена лота) и объем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3 600 000 рублей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 заявкам Заказчика сложно-постановочной многокомпонентной телевизионной передачи о социальном, культурном развитии города Перми в количестве не менее 11-ти передач за период действия контракта, и предоставление эфирного времени для их размещения.</w:t>
            </w:r>
          </w:p>
        </w:tc>
      </w:tr>
      <w:tr>
        <w:trPr>
          <w:trHeight w:val="364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righ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готовки и подачи заявок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4.2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Срок подачи Заявок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8.00 час. (местного времени)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21» сентября 2008 года </w:t>
            </w:r>
          </w:p>
        </w:tc>
      </w:tr>
      <w:tr>
        <w:trPr>
          <w:trHeight w:val="366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крытие конвертов с заявками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5.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вскрытия конвертов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Заявкам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13.20 часов (местного времени)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0"/>
                <w:szCs w:val="20"/>
              </w:rPr>
              <w:t>«22» сентября 2008 год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Адрес: 614000, г.Пермь, ул.Сибирская, 17б, каб.3,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212 86 16,  факс 212 86 16</w:t>
            </w:r>
          </w:p>
        </w:tc>
      </w:tr>
      <w:tr>
        <w:trPr>
          <w:trHeight w:val="323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ок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6.1.1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Дата и место рассмотрения Заявок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29» сентябр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8 год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Адрес: 614000, г. Пермь, ул. Сибирская, 17б, каб. 3. 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212 86 16,  факс 212 86 16</w:t>
            </w:r>
          </w:p>
        </w:tc>
      </w:tr>
      <w:tr>
        <w:trPr>
          <w:trHeight w:val="368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 сопоставление заявок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7.1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Дата и место оценки и сопоставления Заявок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«06» октября </w:t>
            </w:r>
            <w:r>
              <w:rPr>
                <w:sz w:val="20"/>
                <w:szCs w:val="20"/>
              </w:rPr>
              <w:t xml:space="preserve">2008 года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Адрес: 614000, г. Пермь, ул. Сибирская, 17б, каб. 3. </w:t>
            </w:r>
          </w:p>
          <w:p>
            <w:pPr>
              <w:pStyle w:val="35"/>
              <w:tabs>
                <w:tab w:val="clear" w:pos="1307"/>
                <w:tab w:val="left" w:pos="432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елефон 212 86 16,   факс 212 86 16</w:t>
            </w:r>
          </w:p>
        </w:tc>
      </w:tr>
      <w:tr>
        <w:trPr>
          <w:trHeight w:val="31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napToGrid w:val="false"/>
              <w:spacing w:before="0" w:after="0"/>
              <w:jc w:val="lef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center"/>
              <w:rPr/>
            </w:pPr>
            <w:r>
              <w:rPr>
                <w:b/>
                <w:bCs/>
              </w:rPr>
              <w:t>Новая редакция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пункт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I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</w:t>
            </w:r>
          </w:p>
        </w:tc>
      </w:tr>
      <w:tr>
        <w:trPr>
          <w:trHeight w:val="364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положения</w:t>
            </w:r>
          </w:p>
        </w:tc>
      </w:tr>
      <w:tr>
        <w:trPr>
          <w:trHeight w:val="7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ункт 1.4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Начальная (максимальная) цена контракта (цена лота) и объем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3 600 000 рублей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 заявкам Заказчика сложно-постановочной многокомпонентной телевизионной передачи о социальном, культурном развитии города Перми в количестве не менее 9-ти передач за период действия контракта, и предоставление эфирного времени для их размещения.</w:t>
            </w:r>
          </w:p>
        </w:tc>
      </w:tr>
      <w:tr>
        <w:trPr>
          <w:trHeight w:val="364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right="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готовки и подачи заявок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4.2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Срок подачи Заявок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8.00 час. (местного времени)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___» сентября 2008 года </w:t>
            </w:r>
          </w:p>
        </w:tc>
      </w:tr>
      <w:tr>
        <w:trPr>
          <w:trHeight w:val="366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крытие конвертов с заявками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5.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вскрытия конвертов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Заявкам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______ часов (местного времени)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0"/>
                <w:szCs w:val="20"/>
              </w:rPr>
              <w:t>«___» сентября 2008 год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Адрес: 614000, г.Пермь, ул.Сибирская, 17б, каб.3,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212 86 16,  факс 212 86 16</w:t>
            </w:r>
          </w:p>
        </w:tc>
      </w:tr>
      <w:tr>
        <w:trPr>
          <w:trHeight w:val="323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ок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6.1.1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Дата и место рассмотрения Заявок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___» ______________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8 год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Адрес: 614000, г. Пермь, ул. Сибирская, 17б, каб. 3. </w:t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212 86 16,  факс 212 86 16</w:t>
            </w:r>
          </w:p>
        </w:tc>
      </w:tr>
      <w:tr>
        <w:trPr>
          <w:trHeight w:val="368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 сопоставление заявок</w:t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7.1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Дата и место оценки и сопоставления Заявок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LineNumbers/>
              <w:spacing w:before="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«___» октября </w:t>
            </w:r>
            <w:r>
              <w:rPr>
                <w:sz w:val="20"/>
                <w:szCs w:val="20"/>
              </w:rPr>
              <w:t xml:space="preserve">2008 года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Адрес: 614000, г. Пермь, ул. Сибирская, 17б, каб. 3. </w:t>
            </w:r>
          </w:p>
          <w:p>
            <w:pPr>
              <w:pStyle w:val="35"/>
              <w:tabs>
                <w:tab w:val="clear" w:pos="1307"/>
                <w:tab w:val="left" w:pos="432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елефон 212 86 16,   факс 212 86 16</w:t>
            </w:r>
          </w:p>
        </w:tc>
      </w:tr>
    </w:tbl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«Раздел IV. Требования к предмету конкурса» изложить в новой редакции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jc w:val="center"/>
        <w:rPr>
          <w:b/>
          <w:b/>
          <w:sz w:val="16"/>
          <w:szCs w:val="16"/>
        </w:rPr>
      </w:pPr>
      <w:r>
        <w:rPr>
          <w:b/>
        </w:rPr>
        <w:t>Раздел IV. Требования к предмету конкурса</w:t>
        <w:br/>
      </w:r>
    </w:p>
    <w:p>
      <w:pPr>
        <w:pStyle w:val="Normal"/>
        <w:spacing w:before="0" w:after="0"/>
        <w:ind w:firstLine="540"/>
        <w:rPr/>
      </w:pPr>
      <w:r>
        <w:rPr/>
        <w:t xml:space="preserve">Данные сведения дополняют содержание подпункта 3 «Краткая характеристика предмета конкурса»  Раздела </w:t>
      </w:r>
      <w:r>
        <w:rPr>
          <w:lang w:val="en-US"/>
        </w:rPr>
        <w:t>III</w:t>
      </w:r>
      <w:r>
        <w:rPr/>
        <w:t xml:space="preserve"> информационной карты. </w:t>
      </w:r>
    </w:p>
    <w:p>
      <w:pPr>
        <w:pStyle w:val="Normal"/>
        <w:spacing w:before="0" w:after="0"/>
        <w:ind w:firstLine="540"/>
        <w:rPr/>
      </w:pPr>
      <w:r>
        <w:rPr/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5"/>
      </w:tblGrid>
      <w:tr>
        <w:trPr>
          <w:trHeight w:val="401" w:hRule="atLeast"/>
        </w:trPr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</w:tr>
      <w:tr>
        <w:trPr/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требования к оказываемым услугам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Создание по заявкам Заказчика </w:t>
            </w:r>
            <w:r>
              <w:rPr>
                <w:b/>
                <w:bCs/>
                <w:sz w:val="20"/>
                <w:szCs w:val="20"/>
              </w:rPr>
              <w:t>сложно-постановочной многокомпонентной телевизионной передачи о социальном, культурном развитии города Перми и предоставление эфирного времени для её размещения</w:t>
            </w:r>
            <w:r>
              <w:rPr>
                <w:bCs/>
                <w:sz w:val="20"/>
                <w:szCs w:val="20"/>
              </w:rPr>
              <w:t xml:space="preserve"> в объеме не менее 6600 секунд </w:t>
            </w:r>
            <w:r>
              <w:rPr>
                <w:sz w:val="20"/>
                <w:szCs w:val="20"/>
              </w:rPr>
              <w:t xml:space="preserve">(без учета повторов);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 xml:space="preserve">- характеристики: в телевизионной передаче должно быть использовано </w:t>
            </w:r>
            <w:r>
              <w:rPr>
                <w:bCs/>
                <w:sz w:val="20"/>
                <w:szCs w:val="20"/>
              </w:rPr>
              <w:t>не менее 3-х съемочных точек, передача должна включать не менее 2-х рубрик, в передаче должен присутствовать ведущ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хронометраж каждой телевизионной передачи: не менее 10 минут;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личество телевизионных передач за период действия контракта – не менее 11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ремя оригинального выхода в эфир телевизионной передачи – в будни с 21.00 час. до 23.00 час, количество повторов – 1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медиаплан выхода передачи (тематика, периодичность, время выхода) согласуется сторонами еженедельно до пятницы предшествующей недели;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яя аудитория в возрасте от 14 лет (в тыс. чел.) по данным исследований агентства УралИнсо (весна 2008г.) телеканала, на котором размещается телевизионная передача, в предлагаемый для оригинального выхода передачи в эфир отрезок времени: в будни с 21.00 до 23.00 час. – не менее 1,5 тыс. человек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требования к оказываемым услугам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Создание по заявкам Заказчика </w:t>
            </w:r>
            <w:r>
              <w:rPr>
                <w:b/>
                <w:bCs/>
                <w:sz w:val="20"/>
                <w:szCs w:val="20"/>
              </w:rPr>
              <w:t>сложно-постановочной многокомпонентной телевизионной передачи о социальном, культурном развитии города Перми и предоставление эфирного времени для её размещения</w:t>
            </w:r>
            <w:r>
              <w:rPr>
                <w:bCs/>
                <w:sz w:val="20"/>
                <w:szCs w:val="20"/>
              </w:rPr>
              <w:t xml:space="preserve"> в объеме не менее 6600 секунд </w:t>
            </w:r>
            <w:r>
              <w:rPr>
                <w:sz w:val="20"/>
                <w:szCs w:val="20"/>
              </w:rPr>
              <w:t xml:space="preserve">(без учета повторов);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 xml:space="preserve">- характеристики: в телевизионной передаче должно быть использовано </w:t>
            </w:r>
            <w:r>
              <w:rPr>
                <w:bCs/>
                <w:sz w:val="20"/>
                <w:szCs w:val="20"/>
              </w:rPr>
              <w:t>не менее 3-х съемочных точек, передача должна включать не менее 2-х рубрик, в передаче должен присутствовать ведущ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хронометраж каждой телевизионной передачи: не менее 10 минут;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- количество телевизионных передач за период действия контракта – не менее 9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ремя оригинального выхода в эфир телевизионной передачи – в будни с 21.00 час. до 22.00 час, количество повторов – 1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медиаплан выхода передачи (тематика, периодичность, время выхода) согласуется сторонами еженедельно до пятницы предшествующей недели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средняя аудитория в возрасте от 14 лет (в тыс. чел.) по данным исследований агентства УралИнсо (весна 2008г.) телеканала, на котором размещается телевизионная передача, в предлагаемый для оригинального выхода передачи в эфир отрезок времени: в будни с 21.00 до 22.00 час. – не менее 1,3 тыс. человек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размещение телевизионной передачи не менее чем на 2-х телевизионных каналах (метровый и дециметровый), при этом оригинальный выход телевизионной передачи и ее повтор могут быть размещены на разных телеканалах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она охвата вещания одного из телеканалов, на которых размещается телевизионная передача, должна составлять не менее 60 % муниципальных образований Пермского края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содержания сценария программы следующим функциональным характеристикам и свойствам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sz w:val="20"/>
                <w:szCs w:val="20"/>
              </w:rPr>
              <w:t>Формирование самоидентификации жителей города Перми, воспитание патриотизм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национальных и культурных тради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города Перми о достижениях в экономической, социальной и культурных сферах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управленческих решений, принимаемых законодательной и исполнительной властью город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общественных инициатив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бщественного отношения к наиболее важным социальным проблемам города Перм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3. пп.1.1. пункта 1 раздела V. «Проект муниципального контракта» изложить в новой редакции: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аздел V. Проект муниципального контракта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5"/>
      </w:tblGrid>
      <w:tr>
        <w:trPr/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я редакция</w:t>
            </w:r>
          </w:p>
        </w:tc>
      </w:tr>
      <w:tr>
        <w:trPr/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ConsTitle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ый контракт  № ______</w:t>
            </w:r>
          </w:p>
          <w:p>
            <w:pPr>
              <w:pStyle w:val="Style14"/>
              <w:jc w:val="right"/>
              <w:rPr>
                <w:rStyle w:val="Style6"/>
                <w:rFonts w:ascii="Times New Roman" w:hAnsi="Times New Roman" w:cs="Times New Roman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г. Пермь                   </w:t>
              <w:tab/>
              <w:tab/>
              <w:tab/>
              <w:t xml:space="preserve">       </w:t>
              <w:tab/>
              <w:t xml:space="preserve">                                   </w:t>
              <w:tab/>
              <w:tab/>
              <w:t>«___» ___________ 2008 года</w:t>
            </w:r>
          </w:p>
          <w:p>
            <w:pPr>
              <w:pStyle w:val="Con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nformat"/>
              <w:widowControl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</w:rPr>
              <w:t>Администрация города Перми, именуемая в дальнейшем «Заказчик», в лице начальника управления социальной политики Шабановой Людмилы Николаевны, действующей на основании распоряжения главы администрации города Перми от 02.07.2008 № 169-р, с одной стороны,                           и _______________, именуемое  в дальнейшем «Исполнитель», в лице __________________, действующего на  основании _________, с другой стороны, заключили настоящий муниципальный контракт, именуемый в  дальнейшем «Контракт»,    о нижеследующем:</w:t>
            </w:r>
          </w:p>
          <w:p>
            <w:pPr>
              <w:pStyle w:val="ConsNonformat"/>
              <w:widowControl/>
              <w:spacing w:before="0" w:after="0"/>
              <w:ind w:firstLine="708"/>
              <w:rPr/>
            </w:pPr>
            <w:r>
              <w:rPr>
                <w:rFonts w:cs="Times New Roman" w:ascii="Times New Roman" w:hAnsi="Times New Roman"/>
              </w:rPr>
              <w:t>Правовым основанием для заключения настоящего Контракта является ___________________________________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едмет муниципального контракта</w:t>
            </w:r>
          </w:p>
          <w:p>
            <w:pPr>
              <w:pStyle w:val="TextBodyIndent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 xml:space="preserve">1.1. В соответствии с настоящим Контрактом Исполнитель обязуется по заявкам Заказчика оказать услуги по созданию </w:t>
            </w:r>
            <w:r>
              <w:rPr>
                <w:bCs/>
                <w:sz w:val="20"/>
              </w:rPr>
              <w:t xml:space="preserve">сложно-постановочной многокомпонентной телевизионной передачи о социальном, культурном развитии города Перми и предоставить эфирное время для её размещения, </w:t>
            </w:r>
            <w:r>
              <w:rPr>
                <w:sz w:val="20"/>
              </w:rPr>
              <w:t>а Заказчик обязуется оплатить эти услуги в порядке и сроки, предусмотренные настоящим Контрактом.</w:t>
            </w:r>
          </w:p>
          <w:p>
            <w:pPr>
              <w:pStyle w:val="TextBodyIndent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ab/>
              <w:t>Количество передач за период действия контракта – не менее 11.</w:t>
            </w:r>
          </w:p>
          <w:p>
            <w:pPr>
              <w:pStyle w:val="TextBodyIndent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ab/>
              <w:t>Хронометраж каждой передачи – не менее 10 минут.</w:t>
            </w:r>
          </w:p>
          <w:p>
            <w:pPr>
              <w:pStyle w:val="TextBodyIndent"/>
              <w:spacing w:before="0" w:after="0"/>
              <w:ind w:firstLine="708"/>
              <w:rPr/>
            </w:pPr>
            <w:r>
              <w:rPr>
                <w:sz w:val="20"/>
              </w:rPr>
              <w:t xml:space="preserve">Характеристики передачи: в телевизионной передаче должно быть использовано </w:t>
            </w:r>
            <w:r>
              <w:rPr>
                <w:bCs/>
                <w:sz w:val="20"/>
              </w:rPr>
              <w:t>не менее 3-х съемочных точек, передача должна включать не менее 2-х рубрик, в передаче должен присутствовать ведущий.</w:t>
            </w:r>
          </w:p>
          <w:p>
            <w:pPr>
              <w:pStyle w:val="ConsTitle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редакция</w:t>
            </w:r>
          </w:p>
        </w:tc>
      </w:tr>
      <w:tr>
        <w:trPr/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ый контракт  № ______</w:t>
            </w:r>
          </w:p>
          <w:p>
            <w:pPr>
              <w:pStyle w:val="Style14"/>
              <w:jc w:val="right"/>
              <w:rPr>
                <w:rStyle w:val="Style6"/>
                <w:rFonts w:ascii="Times New Roman" w:hAnsi="Times New Roman" w:cs="Times New Roman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widowControl w:val="false"/>
              <w:suppressLineNumbers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г. Пермь                   </w:t>
              <w:tab/>
              <w:tab/>
              <w:tab/>
              <w:t xml:space="preserve">       </w:t>
              <w:tab/>
              <w:t xml:space="preserve">                                   </w:t>
              <w:tab/>
              <w:tab/>
              <w:t>«___» ___________ 2008 года</w:t>
            </w:r>
          </w:p>
          <w:p>
            <w:pPr>
              <w:pStyle w:val="ConsNonformat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nformat"/>
              <w:widowControl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</w:rPr>
              <w:t>Администрация города Перми, именуемая в дальнейшем «Заказчик», в лице начальника управления социальной политики Шабановой Людмилы Николаевны, действующей на основании распоряжения главы администрации города Перми от 02.07.2008 № 169-р, с одной стороны,                           и _______________, именуемое  в дальнейшем «Исполнитель», в лице __________________, действующего на  основании _________, с другой стороны, заключили настоящий муниципальный контракт, именуемый в  дальнейшем «Контракт»,    о нижеследующем:</w:t>
            </w:r>
          </w:p>
          <w:p>
            <w:pPr>
              <w:pStyle w:val="ConsNonformat"/>
              <w:widowControl/>
              <w:ind w:firstLine="708"/>
              <w:rPr/>
            </w:pPr>
            <w:r>
              <w:rPr>
                <w:rFonts w:cs="Times New Roman" w:ascii="Times New Roman" w:hAnsi="Times New Roman"/>
              </w:rPr>
              <w:t>Правовым основанием для заключения настоящего Контракта является ___________________________________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едмет муниципального контракта</w:t>
            </w:r>
          </w:p>
          <w:p>
            <w:pPr>
              <w:pStyle w:val="TextBodyIndent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 xml:space="preserve">1.1. В соответствии с настоящим Контрактом Исполнитель обязуется по заявкам Заказчика оказать услуги по созданию </w:t>
            </w:r>
            <w:r>
              <w:rPr>
                <w:bCs/>
                <w:sz w:val="20"/>
              </w:rPr>
              <w:t xml:space="preserve">сложно-постановочной многокомпонентной телевизионной передачи о социальном, культурном развитии города Перми и предоставить эфирное время для её размещения, </w:t>
            </w:r>
            <w:r>
              <w:rPr>
                <w:sz w:val="20"/>
              </w:rPr>
              <w:t>а Заказчик обязуется оплатить эти услуги в порядке и сроки, предусмотренные настоящим Контрактом.</w:t>
            </w:r>
          </w:p>
          <w:p>
            <w:pPr>
              <w:pStyle w:val="TextBodyIndent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ab/>
              <w:t>Количество передач за период действия контракта – не менее 9.</w:t>
            </w:r>
          </w:p>
          <w:p>
            <w:pPr>
              <w:pStyle w:val="TextBodyIndent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ab/>
              <w:t>Хронометраж каждой передачи – не менее 10 минут.</w:t>
            </w:r>
          </w:p>
          <w:p>
            <w:pPr>
              <w:pStyle w:val="TextBodyIndent"/>
              <w:spacing w:before="0" w:after="0"/>
              <w:ind w:firstLine="708"/>
              <w:rPr/>
            </w:pPr>
            <w:r>
              <w:rPr>
                <w:sz w:val="20"/>
              </w:rPr>
              <w:t xml:space="preserve">Характеристики передачи: в телевизионной передаче должно быть использовано </w:t>
            </w:r>
            <w:r>
              <w:rPr>
                <w:bCs/>
                <w:sz w:val="20"/>
              </w:rPr>
              <w:t>не менее 3-х съемочных точек, передача должна включать не менее 2-х рубрик, в передаче должен присутствовать ведущий.</w:t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. «Раздел V</w:t>
      </w:r>
      <w:r>
        <w:rPr>
          <w:lang w:val="en-US"/>
        </w:rPr>
        <w:t>I</w:t>
      </w:r>
      <w:r>
        <w:rPr/>
        <w:t>. Образцы форм, представляемых в составе Заявки. Форма 2. Форма предложения о качественных  и количественных характеристиках оказываемых услуг» изложить в новой редакции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Раздел V</w:t>
      </w:r>
      <w:r>
        <w:rPr>
          <w:b/>
          <w:lang w:val="en-US"/>
        </w:rPr>
        <w:t>I</w:t>
      </w:r>
      <w:r>
        <w:rPr>
          <w:b/>
        </w:rPr>
        <w:t xml:space="preserve">. Образцы форм, представляемых в составе Заявки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Форма 2. Форма предложения о качественных  и количественных характеристиках оказываемых услуг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ложение  о качественных и количественных характеристиках оказываемых услуг по лоту № 1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</w:tblGrid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ебование Заказчик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ые и качественные характеристики оказываемых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здание по заявкам Заказчика </w:t>
            </w:r>
            <w:r>
              <w:rPr>
                <w:bCs/>
                <w:sz w:val="20"/>
                <w:szCs w:val="20"/>
              </w:rPr>
              <w:t xml:space="preserve">сложно-постановочной многокомпонентной телевизионной передачи о социальном, культурном развитии города Перми и предоставление эфирного времени для её размещения в объеме не менее 6600 секунд </w:t>
            </w:r>
            <w:r>
              <w:rPr>
                <w:sz w:val="20"/>
                <w:szCs w:val="20"/>
              </w:rPr>
              <w:t xml:space="preserve">(без учета повторов);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 xml:space="preserve">2. характеристики: в телевизионной передаче должно быть использовано </w:t>
            </w:r>
            <w:r>
              <w:rPr>
                <w:bCs/>
                <w:sz w:val="20"/>
                <w:szCs w:val="20"/>
              </w:rPr>
              <w:t>не менее 3-х съемочных точек, передача должна включать не менее 2-х рубрик, в передаче должен присутствовать ведущий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хронометраж каждой телевизионной передачи: не менее 10 минут;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оличество телевизионных передач за период действия контракта – не менее 11;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ремя оригинального выхода в эфир телевизионной передачи – в будни с 21.00 час. до 23.00 час, количество повторов – 1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редняя аудитория в возрасте от 14 лет (в тыс. чел.) по данным исследований агентства УралИнсо (весна 2008г.) телеканала, на котором размещается телевизионная передача, в предлагаемый для оригинального выхода телевизионной передачи в эфир отрезок времени: в будни с 21.00 до 23.00 час. – не менее 1,5 тыс. человек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здание по заявкам Заказчика </w:t>
            </w:r>
            <w:r>
              <w:rPr>
                <w:bCs/>
                <w:sz w:val="20"/>
                <w:szCs w:val="20"/>
              </w:rPr>
              <w:t xml:space="preserve">сложно-постановочной многокомпонентной телевизионной передачи о социальном, культурном развитии города Перми и предоставление эфирного времени для её размещения в объеме не менее _______ секунд </w:t>
            </w:r>
            <w:r>
              <w:rPr>
                <w:sz w:val="20"/>
                <w:szCs w:val="20"/>
              </w:rPr>
              <w:t>(без учета повторов)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ен / не согласен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хронометраж каждой телевизионной передачи: не менее ___ минут;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количество телевизионных передач за период действия контракта – не менее ___;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ремя оригинального выхода в эфир телевизионной передачи – в будни с ___ час. до ___ час, количество повторов – ___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редняя аудитория в возрасте от 14 лет (в тыс. чел.) по данным исследований агентства УралИнсо (весна 2008г.) телеканала, на котором размещается телевизионная передача, в предлагаемый для оригинального выхода телевизионной передачи в эфир отрезок времени: в будни с 21.00 до 23.00 час. – _____ тыс. человек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Медиаплан выхода информационных материалов (тематика, периодичность, время выхода) согласуется сторонами еженедельно до пятницы предшествующей недели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ен/не соглас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нения контра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ритер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муниципального контракта, предложенная Исполнителем (руб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руб. (указать в скобках пропись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sz w:val="20"/>
              </w:rPr>
              <w:t>Средний охват аудитории (в тыс. чел.) по данным исследований агентства УралИнсо (весна 2008) в предлагаемый для оригинального выхода в эфир телевизионной передачи отрезок времени не менее 1,5 тыс. чел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sz w:val="20"/>
              </w:rPr>
              <w:t>Средний охват аудитории (в тыс. чел.) по данным исследований агентства УралИнсо (весна 2008) в предлагаемый для оригинального выхода в эфир телевизионной передачи отрезок времени ____________ тыс. чел.</w:t>
            </w:r>
          </w:p>
          <w:p>
            <w:pPr>
              <w:pStyle w:val="TextBodyIndent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____________________________                             _________________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                </w:t>
      </w:r>
      <w:r>
        <w:rPr>
          <w:sz w:val="20"/>
          <w:vertAlign w:val="superscript"/>
        </w:rPr>
        <w:t xml:space="preserve">(Ф.И.О., должность)                                                </w:t>
        <w:tab/>
        <w:tab/>
        <w:tab/>
        <w:t xml:space="preserve">  (подпись)</w:t>
      </w:r>
    </w:p>
    <w:p>
      <w:pPr>
        <w:pStyle w:val="Style12"/>
        <w:ind w:right="0" w:hanging="0"/>
        <w:jc w:val="left"/>
        <w:rPr/>
      </w:pP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.п.</w:t>
        <w:tab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Форма 2. Форма предложения о качественных  и количественных характеристиках оказываемых услуг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center"/>
        <w:rPr/>
      </w:pPr>
      <w:r>
        <w:rPr/>
        <w:t xml:space="preserve">Предложение  о качественных и количественных характеристиках оказываемых услуг по лоту № 1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</w:tblGrid>
      <w:tr>
        <w:trPr>
          <w:trHeight w:val="313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ая редак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ые и качественные характеристики оказываемых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 xml:space="preserve">1. Создание по заявкам Заказчика </w:t>
            </w:r>
            <w:r>
              <w:rPr>
                <w:bCs/>
                <w:sz w:val="20"/>
                <w:szCs w:val="20"/>
              </w:rPr>
              <w:t xml:space="preserve">сложно-постановочной многокомпонентной телевизионной передачи о социальном, культурном развитии города Перми и предоставление эфирного времени для её размещения в объеме не менее 5400 секунд </w:t>
            </w:r>
            <w:r>
              <w:rPr>
                <w:sz w:val="20"/>
                <w:szCs w:val="20"/>
              </w:rPr>
              <w:t xml:space="preserve">(без учета повторов);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 xml:space="preserve">2. характеристики: в телевизионной передаче должно быть использовано </w:t>
            </w:r>
            <w:r>
              <w:rPr>
                <w:bCs/>
                <w:sz w:val="20"/>
                <w:szCs w:val="20"/>
              </w:rPr>
              <w:t>не менее 3-х съемочных точек, передача должна включать не менее 2-х рубрик, в передаче должен присутствовать ведущий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хронометраж каждой телевизионной передачи: не менее 10 минут;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4. количество телевизионных передач за период действия контракта – не менее 9;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время оригинального выхода в эфир телевизионной передачи – в будни с 21.00 час. до 22.00 час, количество повторов – 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6. средняя аудитория в возрасте от 14 лет (в тыс. чел.) по данным исследований агентства УралИнсо (весна 2008г.) телеканала, на котором размещается телевизионная передача, в предлагаемый для оригинального выхода телевизионной передачи в эфир отрезок времени: в будни с 21.00 до 22.00 час. – не менее 1,5 тыс. человек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змещение телевизионной передачи не менее чем на 2-х телевизионных каналах (метровый и дециметровый), при этом оригинальный выход телевизионной передачи и ее повтор могут быть размещены на разных телеканалах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она охвата вещания одного из телеканалов, на которых размещается телевизионная передача, должна составлять не менее 60% муниципальных образований Пермского края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ответствие содержания сценария программы следующим функциональным характеристикам и свойствам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sz w:val="20"/>
                <w:szCs w:val="20"/>
              </w:rPr>
              <w:t>формирование самоидентификации жителей города Перми, воспитание патриотизм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sz w:val="20"/>
                <w:szCs w:val="20"/>
              </w:rPr>
              <w:t>обеспечение сохранения национальных и культурных традиц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sz w:val="20"/>
                <w:szCs w:val="20"/>
              </w:rPr>
              <w:t>информирование жителей города Перми о достижениях в экономической, социальной и культурных сфера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sz w:val="20"/>
                <w:szCs w:val="20"/>
              </w:rPr>
              <w:t>разъяснение управленческих решений, принимаемых законодательной и исполнительной властью город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sz w:val="20"/>
                <w:szCs w:val="20"/>
              </w:rPr>
              <w:t>развитие и поддержка общественных инициати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sz w:val="20"/>
                <w:szCs w:val="20"/>
              </w:rPr>
              <w:t>формирование общественного отношения к наиболее важным социальным проблемам города Перми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1. Создание по заявкам Заказчика </w:t>
            </w:r>
            <w:r>
              <w:rPr>
                <w:bCs/>
                <w:sz w:val="20"/>
                <w:szCs w:val="20"/>
              </w:rPr>
              <w:t xml:space="preserve">сложно-постановочной многокомпонентной телевизионной передачи о социальном, культурном развитии города Перми и предоставление эфирного времени для её размещения в объеме не менее _______ секунд </w:t>
            </w:r>
            <w:r>
              <w:rPr>
                <w:sz w:val="20"/>
                <w:szCs w:val="20"/>
              </w:rPr>
              <w:t>(без учета повторов)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ен / не согласен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хронометраж каждой телевизионной передачи: не менее ___ минут;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количество телевизионных передач за период действия контракта – не менее ___;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ремя оригинального выхода в эфир телевизионной передачи – в будни с ___ час. до ___ час, количество повторов – ___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6. средняя аудитория в возрасте от 14 лет (в тыс. чел.) по данным исследований агентства УралИнсо (весна 2008г.) телеканала, на котором размещается телевизионная передача, в предлагаемый для оригинального выхода телевизионной передачи в эфир отрезок времени: в будни с 21.00 до 22.00 час. – _____ тыс. человек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гласен  / не согласен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она охвата вещания одного из телеканалов, на которых размещается телевизионная передача, должна составлять не менее _____________________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ответствие содержания сценария программы следующим функциональным характеристикам и свойствам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идентификации жителей города Перми, воспитание патриотизма;</w:t>
            </w:r>
          </w:p>
          <w:p>
            <w:pPr>
              <w:pStyle w:val="Normal"/>
              <w:spacing w:before="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Согласен / Не согласен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я национальных и культурных традиций;</w:t>
            </w:r>
          </w:p>
          <w:p>
            <w:pPr>
              <w:pStyle w:val="Normal"/>
              <w:spacing w:before="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Согласен / Не согласен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города Перми о достижениях в экономической, социальной и культурных сферах;</w:t>
            </w:r>
          </w:p>
          <w:p>
            <w:pPr>
              <w:pStyle w:val="Normal"/>
              <w:spacing w:before="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Согласен / Не согласен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управленческих решений, принимаемых законодательной и исполнительной властью города;</w:t>
            </w:r>
          </w:p>
          <w:p>
            <w:pPr>
              <w:pStyle w:val="Normal"/>
              <w:spacing w:before="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Согласен / Не согласен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общественных инициатив;</w:t>
            </w:r>
          </w:p>
          <w:p>
            <w:pPr>
              <w:pStyle w:val="Normal"/>
              <w:spacing w:before="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Согласен / Не согласен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бщественного отношения к наиболее важным социальным проблемам города Перми;</w:t>
            </w:r>
          </w:p>
          <w:p>
            <w:pPr>
              <w:pStyle w:val="Normal"/>
              <w:spacing w:before="0" w:after="0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Согласен / Не согласе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Медиаплан выхода информационных материалов (тематика, периодичность, время выхода) согласуется сторонами еженедельно до пятницы предшествующей недели;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ен/не соглас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нения контра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ите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ритер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муниципального контракта, предложенная Исполнителем (руб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 руб. (указать в скобках пропись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sz w:val="20"/>
              </w:rPr>
              <w:t>Средний охват аудитории (в тыс. чел.) по данным исследований агентства УралИнсо (весна 2008) в предлагаемый для оригинального выхода в эфир телевизионной передачи отрезок времени не менее 1,5 тыс. чел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sz w:val="20"/>
              </w:rPr>
              <w:t>Средний охват аудитории (в тыс. чел.) по данным исследований агентства УралИнсо (весна 2008) в предлагаемый для оригинального выхода в эфир телевизионной передачи отрезок времени ____________ тыс. чел.</w:t>
            </w:r>
          </w:p>
          <w:p>
            <w:pPr>
              <w:pStyle w:val="TextBodyIndent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____________________________                             _________________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                </w:t>
      </w:r>
      <w:r>
        <w:rPr>
          <w:sz w:val="20"/>
          <w:vertAlign w:val="superscript"/>
        </w:rPr>
        <w:t xml:space="preserve">(Ф.И.О., должность)                                                </w:t>
        <w:tab/>
        <w:tab/>
        <w:tab/>
        <w:t xml:space="preserve">  (подпись)</w:t>
      </w:r>
    </w:p>
    <w:p>
      <w:pPr>
        <w:sectPr>
          <w:footerReference w:type="default" r:id="rId2"/>
          <w:type w:val="nextPage"/>
          <w:pgSz w:w="11906" w:h="16838"/>
          <w:pgMar w:left="567" w:right="720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Style12"/>
        <w:ind w:right="0" w:hanging="0"/>
        <w:jc w:val="left"/>
        <w:rPr/>
      </w:pP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.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5. «Раздел </w:t>
      </w:r>
      <w:r>
        <w:rPr>
          <w:lang w:val="en-US"/>
        </w:rPr>
        <w:t>VII</w:t>
      </w:r>
      <w:r>
        <w:rPr/>
        <w:t>. Извещение о проведении открытого конкурса» изложить в новой редакции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тарая редакция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Извещение о проведении открытого конкурса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о проведении открытого конкурса № 138-К от 22.08.2008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rPr>
          <w:bCs/>
          <w:sz w:val="20"/>
          <w:szCs w:val="20"/>
        </w:rPr>
      </w:pPr>
      <w:r>
        <w:rPr>
          <w:sz w:val="20"/>
        </w:rPr>
        <w:t xml:space="preserve">Администрация города Перми приглашает всех заинтересованных лиц принять участие в открытом конкурсе на оказание услуг по </w:t>
      </w:r>
      <w:r>
        <w:rPr>
          <w:bCs/>
          <w:sz w:val="20"/>
          <w:szCs w:val="20"/>
        </w:rPr>
        <w:t>созданию сложно-постановочной многокомпонентной телевизионной передачи о социальном, культурном развитии города Перми и предоставлению эфирного времени для её размещения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/>
      </w:pPr>
      <w:r>
        <w:rPr>
          <w:sz w:val="20"/>
        </w:rPr>
        <w:t>Заказчик – Администрация города Перми (614000, г.Пермь, ул. Сибирская, 10, телефон 212-86-16)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Период оказания услуг – с даты заключения муниципального контракта по 31.12.2008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Место оказания услуг –  территория города Перми и Пермского края.</w:t>
      </w:r>
    </w:p>
    <w:p>
      <w:pPr>
        <w:pStyle w:val="TextBody"/>
        <w:spacing w:before="0" w:after="0"/>
        <w:ind w:firstLine="708"/>
        <w:rPr>
          <w:sz w:val="20"/>
        </w:rPr>
      </w:pPr>
      <w:r>
        <w:rPr>
          <w:sz w:val="20"/>
        </w:rPr>
        <w:t>Предметом муниципального контракта являются следующие услуги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 цена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бъем оказываемых услу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сложно-постановочной многокомпонентной телевизионной передачи о социальном, культурном развитии города Перми и предоставление эфирного времени для её размещения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3 600 000 рублей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0"/>
                <w:szCs w:val="20"/>
              </w:rPr>
              <w:t xml:space="preserve">Не менее 11 передач за период действия контракта, общий объем 6600 секунд (без учета повторов). </w:t>
            </w:r>
          </w:p>
        </w:tc>
      </w:tr>
    </w:tbl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rPr/>
      </w:pPr>
      <w:r>
        <w:rPr>
          <w:sz w:val="20"/>
        </w:rPr>
        <w:t>Конкурсная документация размещена на сайте: www.gorodperm.ru. Конкурсная документация предо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 Пермь, ул. Сибирская, 10, каб. 6, контактный телефон 212-86-16. Плата за Конкурсную документацию не взимается.</w:t>
      </w:r>
    </w:p>
    <w:p>
      <w:pPr>
        <w:pStyle w:val="TextBodyIndent"/>
        <w:spacing w:before="0" w:after="0"/>
        <w:ind w:firstLine="720"/>
        <w:rPr/>
      </w:pPr>
      <w:r>
        <w:rPr>
          <w:sz w:val="20"/>
        </w:rPr>
        <w:t>Вскрытие конвертов с Заявками на участие в конкурсе состоится 22.09.2008 года в 13.20 часов  по адресу: г.Пермь, ул.Сибирская, 17б, каб.3.  Рассмотрение заявок на участие в конкурсе – 29.09.2008 года по адресу: г.Пермь, ул.Сибирская, 17б, каб.3.  Оценка и сопоставление заявок на участие в конкурсе – 06.10.2008 года по адресу: г.Пермь, ул.Сибирская, 17б, каб.3.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Обеспечение конкурсной Заявки не предусматривается.</w:t>
      </w:r>
    </w:p>
    <w:p>
      <w:pPr>
        <w:pStyle w:val="TextBodyIndent"/>
        <w:spacing w:before="0" w:after="0"/>
        <w:ind w:firstLine="720"/>
        <w:rPr>
          <w:sz w:val="20"/>
        </w:rPr>
      </w:pPr>
      <w:r>
        <w:rPr>
          <w:sz w:val="20"/>
        </w:rPr>
        <w:t>Обеспечение исполнения муниципального контракта не предусматривается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ab/>
        <w:t>Преимущества организациям инвалидов и учреждениям и предприятиям уголовно-исполнительной системы не предоставляются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овая редакция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Извещение о проведении открытого конкурс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о проведении открытого конкурса № 138-К/1 от __.__.2008 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Администрация города Перми уведомляет всех заинтересованных лиц о внесении изменений в документацию по проведению открытого конкурса на оказание услуг по созданию сложно-постановочной многокомпонентной телевизионной передачи о социальном, культурном развитии города Перми и предоставление эфирного времени для ее размещения.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/>
      </w:pPr>
      <w:r>
        <w:rPr>
          <w:sz w:val="20"/>
        </w:rPr>
        <w:t>Заказчик – Администрация города Перми (614000, г.Пермь, ул. Сибирская, 10, телефон 212-86-16)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Период оказания услуг – с даты заключения муниципального контракта по 31.12.2008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Место оказания услуг –  территория города Перми и Пермского края.</w:t>
      </w:r>
    </w:p>
    <w:p>
      <w:pPr>
        <w:pStyle w:val="TextBody"/>
        <w:spacing w:before="0" w:after="0"/>
        <w:ind w:firstLine="708"/>
        <w:rPr>
          <w:sz w:val="20"/>
        </w:rPr>
      </w:pPr>
      <w:r>
        <w:rPr>
          <w:sz w:val="20"/>
        </w:rPr>
        <w:t>Предметом муниципального контракта являются следующие услуги:</w:t>
      </w:r>
    </w:p>
    <w:p>
      <w:pPr>
        <w:pStyle w:val="TextBody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 цена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оказываемых услу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сложно-постановочной многокомпонентной телевизионной передачи о социальном, культурном развитии города Перми и предоставление эфирного времени для её разме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00 000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Не менее 9-ти передач за период действия контракта, общий объем 5400 секунд (без учета повторов).</w:t>
            </w:r>
          </w:p>
        </w:tc>
      </w:tr>
    </w:tbl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rPr/>
      </w:pPr>
      <w:r>
        <w:rPr>
          <w:sz w:val="20"/>
        </w:rPr>
        <w:t>Конкурсная документация размещена на сайте: www.gorodperm.ru. Конкурсная документация предо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 Пермь, ул. Сибирская, 10, каб. 6, контактный телефон 212-86-16. Плата за Конкурсную документацию не взимается.</w:t>
      </w:r>
    </w:p>
    <w:p>
      <w:pPr>
        <w:pStyle w:val="TextBodyIndent"/>
        <w:spacing w:before="0" w:after="0"/>
        <w:ind w:firstLine="720"/>
        <w:rPr/>
      </w:pPr>
      <w:r>
        <w:rPr>
          <w:sz w:val="20"/>
        </w:rPr>
        <w:t>Вскрытие конвертов с Заявками на участие в конкурсе состоится 29.09.2008 года в 14.30 часов  по адресу: г.Пермь, ул.Сибирская, 17б, каб.3. Рассмотрение заявок на участие в конкурсе – 06.10.2008 года по адресу: г.Пермь, ул.Сибирская, 17б, каб.3.  Оценка и сопоставление заявок на участие в конкурсе – 13.10.2008 года по адресу: г.Пермь, ул.Сибирская, 17б, каб.3.</w:t>
      </w:r>
    </w:p>
    <w:p>
      <w:pPr>
        <w:pStyle w:val="Normal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  <w:t>Обеспечение конкурсной Заявки не предусматривается.</w:t>
      </w:r>
    </w:p>
    <w:p>
      <w:pPr>
        <w:pStyle w:val="TextBodyIndent"/>
        <w:spacing w:before="0" w:after="0"/>
        <w:ind w:firstLine="720"/>
        <w:rPr>
          <w:sz w:val="20"/>
        </w:rPr>
      </w:pPr>
      <w:r>
        <w:rPr>
          <w:sz w:val="20"/>
        </w:rPr>
        <w:t>Обеспечение исполнения муниципального контракта не предусматривается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ab/>
        <w:t>Преимущества организациям инвалидов и учреждениям и предприятиям уголовно-исполнительной системы не предоставляются.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40"/>
      <w:szCs w:val="4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Стиль3 Знак"/>
    <w:basedOn w:val="Style5"/>
    <w:qFormat/>
    <w:rPr>
      <w:sz w:val="24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3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3">
    <w:name w:val="Раздел 3"/>
    <w:basedOn w:val="Normal"/>
    <w:qFormat/>
    <w:pPr>
      <w:numPr>
        <w:ilvl w:val="0"/>
        <w:numId w:val="14"/>
      </w:numPr>
      <w:spacing w:before="120" w:after="120"/>
      <w:jc w:val="center"/>
    </w:pPr>
    <w:rPr>
      <w:b/>
      <w:szCs w:val="20"/>
    </w:rPr>
  </w:style>
  <w:style w:type="paragraph" w:styleId="Style11">
    <w:name w:val="Условия контракта"/>
    <w:basedOn w:val="Normal"/>
    <w:qFormat/>
    <w:pPr>
      <w:numPr>
        <w:ilvl w:val="0"/>
        <w:numId w:val="13"/>
      </w:numPr>
      <w:spacing w:before="240" w:after="12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spacing w:before="0" w:after="0"/>
      <w:ind w:left="480" w:hanging="0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0" w:after="0"/>
      <w:jc w:val="left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0" w:after="0"/>
      <w:ind w:left="240" w:hanging="0"/>
    </w:pPr>
    <w:rPr>
      <w:caps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35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13">
    <w:name w:val="А_обычный"/>
    <w:basedOn w:val="Normal"/>
    <w:qFormat/>
    <w:pPr>
      <w:spacing w:before="0" w:after="0"/>
      <w:ind w:firstLine="709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36">
    <w:name w:val="Основной текст с отступом 3"/>
    <w:basedOn w:val="Normal"/>
    <w:qFormat/>
    <w:pPr>
      <w:ind w:firstLine="709"/>
    </w:pPr>
    <w:rPr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16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numPr>
        <w:ilvl w:val="0"/>
        <w:numId w:val="11"/>
      </w:numPr>
      <w:tabs>
        <w:tab w:val="clear" w:pos="708"/>
      </w:tabs>
      <w:ind w:left="0" w:hanging="0"/>
    </w:pPr>
    <w:rPr>
      <w:i/>
      <w:iCs/>
    </w:rPr>
  </w:style>
  <w:style w:type="paragraph" w:styleId="Style16">
    <w:name w:val="Контракт-раздел"/>
    <w:qFormat/>
    <w:pPr>
      <w:keepNext w:val="true"/>
      <w:widowControl/>
      <w:numPr>
        <w:ilvl w:val="0"/>
        <w:numId w:val="11"/>
      </w:numPr>
      <w:tabs>
        <w:tab w:val="clear" w:pos="708"/>
        <w:tab w:val="left" w:pos="540" w:leader="none"/>
        <w:tab w:val="left" w:pos="567" w:leader="none"/>
      </w:tabs>
      <w:bidi w:val="0"/>
      <w:spacing w:before="360" w:after="120"/>
      <w:ind w:left="567" w:hanging="567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7">
    <w:name w:val="Контракт-пункт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spacing w:before="0" w:after="0"/>
      <w:ind w:left="0" w:hanging="0"/>
    </w:pPr>
    <w:rPr/>
  </w:style>
  <w:style w:type="paragraph" w:styleId="Style18">
    <w:name w:val="Контракт-подпункт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  <w:spacing w:before="0" w:after="0"/>
      <w:ind w:left="0" w:hanging="0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09:00Z</dcterms:created>
  <dc:creator>УСП</dc:creator>
  <dc:description/>
  <cp:keywords/>
  <dc:language>en-US</dc:language>
  <cp:lastModifiedBy>УСП</cp:lastModifiedBy>
  <cp:lastPrinted>2008-09-02T17:41:00Z</cp:lastPrinted>
  <dcterms:modified xsi:type="dcterms:W3CDTF">2008-09-02T11:52:00Z</dcterms:modified>
  <cp:revision>68</cp:revision>
  <dc:subject/>
  <dc:title/>
</cp:coreProperties>
</file>