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возмездных услуг по приготовлению лечебного питания с передачей готовых блюд Заказчи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сентября 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Лучникова Л.Е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возмездных услуг по приготовлению лечебного питания с передачей готовых блюд Заказчику (извещение № 61 от 22 августа 2008 года размещено на официальном сайте «Администрация города Перми» (www.gorodperm.ru) в сети Интернет 22 авгус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10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, ОМС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10000,0 (четыреста дес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е Услуги: собственная территория Исполнителя. Цена, предлагаемая в котировочных заявках, должна включать все расходы на выполнение услуг, должна быть указана в рублях с учетом затрат на приготовление лечебного питания, выплаченные или подлежащие выплате налоговые, страховые и прочие плате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: с 08.09.2008 по 30.09.2008 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851,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9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9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ик»  и составляет 350851,20 (триста пятьдесят тысяч восемьсот пятьдесят один) рубль 20 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ушкина, 8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50851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Вес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Пушкина, 9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35098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 6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сент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67"/>
        <w:gridCol w:w="2703"/>
        <w:gridCol w:w="257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контракта не может превышать: </w:t>
            </w:r>
            <w:r>
              <w:rPr>
                <w:b/>
                <w:sz w:val="24"/>
                <w:szCs w:val="24"/>
              </w:rPr>
              <w:t>410 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851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98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оказание Услуги: собственная территория Исполнителя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иод оказания Услуги: с 08.09.2008 по 30.09.2008 гг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и условия оплаты: оплата за выполнение услуги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0:00Z</dcterms:created>
  <dc:creator>Маша</dc:creator>
  <dc:description/>
  <dc:language>en-US</dc:language>
  <cp:lastModifiedBy>USER</cp:lastModifiedBy>
  <cp:lastPrinted>2008-09-03T08:50:00Z</cp:lastPrinted>
  <dcterms:modified xsi:type="dcterms:W3CDTF">2008-09-03T03:05:00Z</dcterms:modified>
  <cp:revision>10</cp:revision>
  <dc:subject/>
  <dc:title>Протокол № 7/1</dc:title>
</cp:coreProperties>
</file>