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3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 на 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.Перми «Пермская 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«03» сентября  2008 года</w:t>
        <w:br/>
        <w:t xml:space="preserve">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комплектов форменной одежды для работников выездных бригад муниципального учреждения здравоохранения г.Перми «Пермская городская станция скорой медицинской помощи»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З г.Перми «Пермская 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главный врач Камкин Е.В.</w:t>
      </w:r>
    </w:p>
    <w:p>
      <w:pPr>
        <w:pStyle w:val="Normal"/>
        <w:jc w:val="both"/>
        <w:rPr/>
      </w:pPr>
      <w:r>
        <w:rPr/>
        <w:t>Адрес: 614990, г.Пермь, ул.Попова, 54</w:t>
      </w:r>
    </w:p>
    <w:p>
      <w:pPr>
        <w:pStyle w:val="Normal"/>
        <w:jc w:val="both"/>
        <w:rPr/>
      </w:pPr>
      <w:r>
        <w:rPr/>
        <w:t>Телефон: (342) 236 10 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 xml:space="preserve">Предмет аукциона: </w:t>
      </w:r>
      <w:r>
        <w:rPr/>
        <w:t>поставка комплектов форменной одежды для работников выездных бригад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1 406 000 рублей 00 копеек (один миллион четыреста шесть тысяч рублей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Исток-Пром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2, г.Иваново, ул. Велижская, 70, под.7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 «Тракт-Перм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Шоссе Космонавтов, 111, офис 2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Бисер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, г.Иваново, ул. 3-го Интернационала,  35/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янс «Русский Текстиль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 Пермь, ул. Карпинского, 91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ону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ермь-Восток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Исток-П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О «Тракт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Бис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Альянс «Русский Текстиль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Бон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1.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качественных и функциональных характеристиках (потребительских свойствах) товара, его размерный ряд» строка № 4 п. 2.2. «Костюм: карманы и клапаны» не соответствует Техническому заданию (Приложение № 1 к документации об аукционе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А. 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сквозная нумерация документов, представленных в заявк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А. 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О «Пермь-Восток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1.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А. 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ва О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83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32:00Z</dcterms:created>
  <dc:creator>ump15</dc:creator>
  <dc:description/>
  <cp:keywords/>
  <dc:language>en-US</dc:language>
  <cp:lastModifiedBy>ОВМСК</cp:lastModifiedBy>
  <cp:lastPrinted>2008-09-03T11:18:00Z</cp:lastPrinted>
  <dcterms:modified xsi:type="dcterms:W3CDTF">2008-09-03T05:19:00Z</dcterms:modified>
  <cp:revision>11</cp:revision>
  <dc:subject/>
  <dc:title>ПРОТОКОЛ № 01/03-07</dc:title>
</cp:coreProperties>
</file>