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выявление организации по строительству Структурированной Кабельной Сети (СКС) для подключ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к сети Интернет для нужд   МОУ «СОШ №9 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заказчик – муниципальное общеобразовательное учреждение «Средняя общеобразовательная школа № 9 им. Пушкина с углублённым изучением предметов физико-математического цикл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2» сентябрь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 xml:space="preserve">выявление организации по строительству Структурированной Кабельной Сети (СКС) для подключения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к сети Интернет для нужд   МОУ «СОШ №9 им. Пушкина»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22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i/>
          <w:sz w:val="22"/>
          <w:szCs w:val="22"/>
        </w:rPr>
        <w:t>499</w:t>
      </w:r>
      <w:r>
        <w:rPr>
          <w:b w:val="false"/>
          <w:i/>
          <w:sz w:val="22"/>
          <w:szCs w:val="22"/>
          <w:lang w:val="en-US"/>
        </w:rPr>
        <w:t> </w:t>
      </w:r>
      <w:r>
        <w:rPr>
          <w:b w:val="false"/>
          <w:i/>
          <w:sz w:val="22"/>
          <w:szCs w:val="22"/>
        </w:rPr>
        <w:t>258,25</w:t>
      </w:r>
      <w:r>
        <w:rPr>
          <w:rFonts w:cs="Verdana" w:ascii="Verdana" w:hAnsi="Verdana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Министерство образования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br w:type="page"/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строительству</w:t>
      </w:r>
    </w:p>
    <w:p>
      <w:pPr>
        <w:pStyle w:val="Normal"/>
        <w:ind w:right="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уктурированной Кабельной Сети (СКС) для подключения к сети Интернет </w:t>
      </w:r>
    </w:p>
    <w:p>
      <w:pPr>
        <w:pStyle w:val="Normal"/>
        <w:ind w:right="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ОУ «СОШ № 9 им. А.С. Пушкина» г. Перми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бот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Создание структурированной кабельной системы должно обеспеч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87" w:right="284" w:hanging="360"/>
        <w:jc w:val="both"/>
        <w:rPr/>
      </w:pPr>
      <w:r>
        <w:rPr>
          <w:sz w:val="24"/>
          <w:szCs w:val="24"/>
        </w:rPr>
        <w:t>поставку, монтаж, инсталляцию, тестирование структурированной кабельной системы из материалов подрядчика, разработку исполнительной документации, выполнение гарантийных обязательств.</w:t>
      </w:r>
    </w:p>
    <w:p>
      <w:pPr>
        <w:pStyle w:val="Normal"/>
        <w:tabs>
          <w:tab w:val="clear" w:pos="720"/>
          <w:tab w:val="left" w:pos="993" w:leader="none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оборудованию и производству работ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1.</w:t>
        <w:tab/>
        <w:t>Соответствие качественных характеристик предлагаемых к поставке материалов и оборудования запрашиваемым характеристикам, указанных в Спецификации оборудования и работ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Наличие сертификатов на предлагаемые материалы и оборудование.</w:t>
      </w:r>
    </w:p>
    <w:p>
      <w:pPr>
        <w:pStyle w:val="Style17"/>
        <w:tabs>
          <w:tab w:val="clear" w:pos="720"/>
          <w:tab w:val="left" w:pos="993" w:leader="none"/>
        </w:tabs>
        <w:ind w:left="1276" w:right="284" w:hanging="709"/>
        <w:rPr>
          <w:sz w:val="24"/>
          <w:szCs w:val="24"/>
        </w:rPr>
      </w:pPr>
      <w:r>
        <w:rPr>
          <w:sz w:val="24"/>
          <w:szCs w:val="24"/>
        </w:rPr>
        <w:t>2.3.</w:t>
        <w:tab/>
        <w:t>Объем работ, необходимый Заказчику и учитываемый в цене претендентом включает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</w:tabs>
        <w:ind w:left="1287" w:right="284" w:hanging="360"/>
        <w:rPr>
          <w:sz w:val="24"/>
          <w:szCs w:val="24"/>
        </w:rPr>
      </w:pPr>
      <w:r>
        <w:rPr>
          <w:sz w:val="24"/>
          <w:szCs w:val="24"/>
        </w:rPr>
        <w:t>поставка материалов и оборудовани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</w:tabs>
        <w:ind w:left="1287" w:right="284" w:hanging="360"/>
        <w:rPr>
          <w:sz w:val="24"/>
          <w:szCs w:val="24"/>
        </w:rPr>
      </w:pPr>
      <w:r>
        <w:rPr>
          <w:sz w:val="24"/>
          <w:szCs w:val="24"/>
        </w:rPr>
        <w:t>монтаж и пуско-наладка СКС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</w:tabs>
        <w:ind w:left="1287" w:right="284" w:hanging="360"/>
        <w:rPr>
          <w:sz w:val="24"/>
          <w:szCs w:val="24"/>
        </w:rPr>
      </w:pPr>
      <w:r>
        <w:rPr>
          <w:sz w:val="24"/>
          <w:szCs w:val="24"/>
        </w:rPr>
        <w:t>тестирование и ввод в эксплуатацию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</w:tabs>
        <w:ind w:left="1287" w:right="284" w:hanging="360"/>
        <w:rPr>
          <w:sz w:val="24"/>
          <w:szCs w:val="24"/>
        </w:rPr>
      </w:pPr>
      <w:r>
        <w:rPr>
          <w:sz w:val="24"/>
          <w:szCs w:val="24"/>
        </w:rPr>
        <w:t>формирование исполнительной документации и сдача объекта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4.</w:t>
        <w:tab/>
        <w:t>Оборудование должно быть поставлено по адресу: г. Пермь, ул. Комсомольский проспект 45. Цена оборудования должна включать доставку до склада Заказчика, таможенные сборы, платежи и НДС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Не допускается предложение нескольких вариантов спецификации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Все материалы и оборудование должны выпускаться серийно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Все материалы и оборудование должны быть новыми, не использовавшимися ранее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7.</w:t>
        <w:tab/>
        <w:t>Создаваемая Подрядчиком СКС должна быть полностью работоспособна и Подрядчик должен включить в свое предложение все компоненты, необходимые для выполнения этого требования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Все поставляемые материалы и оборудование должны быть совместимым с поставляемым с ними программным обеспечением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2.9.</w:t>
        <w:tab/>
        <w:t>Все драйверы, необходимые для эксплуатации материалов и оборудования, должны присутствовать в составе стандартной поставки.</w:t>
      </w:r>
    </w:p>
    <w:p>
      <w:pPr>
        <w:pStyle w:val="Normal"/>
        <w:tabs>
          <w:tab w:val="clear" w:pos="720"/>
          <w:tab w:val="left" w:pos="993" w:leader="none"/>
        </w:tabs>
        <w:ind w:left="1276" w:right="284" w:hanging="709"/>
        <w:jc w:val="both"/>
        <w:rPr/>
      </w:pPr>
      <w:r>
        <w:rPr>
          <w:sz w:val="24"/>
          <w:szCs w:val="24"/>
        </w:rPr>
        <w:t>2.10.</w:t>
        <w:tab/>
        <w:t>Гарантийный срок на материалы и оборудование должен составлять не менее 24 месяце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567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труктурированной кабельной системе (СКС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1287" w:right="284" w:hanging="720"/>
        <w:rPr/>
      </w:pPr>
      <w:r>
        <w:rPr>
          <w:sz w:val="24"/>
          <w:szCs w:val="24"/>
          <w:lang w:eastAsia="en-US"/>
        </w:rPr>
        <w:t>Предусмотреть установку 72-х рабочих мест, каждое из которых представляет собой 2-портовую розетку RJ45 категории 5е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все компоненты СКС (кабель, кроссовое оборудование, абонентское оборудование) категории 5е.</w:t>
      </w:r>
    </w:p>
    <w:p>
      <w:pPr>
        <w:pStyle w:val="Normal"/>
        <w:numPr>
          <w:ilvl w:val="1"/>
          <w:numId w:val="2"/>
        </w:numPr>
        <w:ind w:left="1287" w:right="284" w:hanging="720"/>
        <w:rPr/>
      </w:pPr>
      <w:r>
        <w:rPr>
          <w:sz w:val="24"/>
          <w:szCs w:val="24"/>
          <w:lang w:eastAsia="en-US"/>
        </w:rPr>
        <w:t>Предусмотреть коммутационный центр – шкаф 19'', высотой 42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>U, размером 800*800*1995 мм.</w:t>
      </w:r>
    </w:p>
    <w:p>
      <w:pPr>
        <w:pStyle w:val="Normal"/>
        <w:numPr>
          <w:ilvl w:val="1"/>
          <w:numId w:val="2"/>
        </w:numPr>
        <w:ind w:left="1287" w:right="284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усмотреть подключение коммутационного центра к существующему электропитанию 220 В.</w:t>
      </w:r>
    </w:p>
    <w:p>
      <w:pPr>
        <w:pStyle w:val="Normal"/>
        <w:numPr>
          <w:ilvl w:val="1"/>
          <w:numId w:val="2"/>
        </w:numPr>
        <w:ind w:left="1287" w:right="284" w:hanging="720"/>
        <w:rPr/>
      </w:pPr>
      <w:r>
        <w:rPr>
          <w:sz w:val="24"/>
          <w:szCs w:val="24"/>
          <w:lang w:eastAsia="en-US"/>
        </w:rPr>
        <w:t>Предусмотреть необходимое количество коммутационных шнуров RJ45-</w:t>
      </w:r>
      <w:r>
        <w:rPr>
          <w:sz w:val="24"/>
          <w:szCs w:val="24"/>
          <w:lang w:val="en-US" w:eastAsia="en-US"/>
        </w:rPr>
        <w:t>RJ</w:t>
      </w:r>
      <w:r>
        <w:rPr>
          <w:sz w:val="24"/>
          <w:szCs w:val="24"/>
          <w:lang w:eastAsia="en-US"/>
        </w:rPr>
        <w:t>45 категории 5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eastAsia="en-US"/>
        </w:rPr>
        <w:t>. Коммутационные шнуры должны быть фабричного изготовления.</w:t>
      </w:r>
    </w:p>
    <w:p>
      <w:pPr>
        <w:pStyle w:val="Normal"/>
        <w:numPr>
          <w:ilvl w:val="1"/>
          <w:numId w:val="2"/>
        </w:numPr>
        <w:ind w:left="1287" w:right="284" w:hanging="720"/>
        <w:rPr/>
      </w:pPr>
      <w:r>
        <w:rPr>
          <w:sz w:val="24"/>
          <w:szCs w:val="24"/>
          <w:lang w:eastAsia="en-US"/>
        </w:rPr>
        <w:t>Предусмотреть прокладку кабеля и установку розеток в пластиковом коробе.</w:t>
      </w:r>
    </w:p>
    <w:p>
      <w:pPr>
        <w:pStyle w:val="Normal"/>
        <w:ind w:righ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567" w:right="709" w:hanging="0"/>
        <w:rPr/>
      </w:pPr>
      <w:r>
        <w:rPr>
          <w:b/>
          <w:sz w:val="24"/>
          <w:szCs w:val="24"/>
        </w:rPr>
        <w:t xml:space="preserve">4. Спецификация работ и оборудования </w:t>
      </w:r>
    </w:p>
    <w:p>
      <w:pPr>
        <w:pStyle w:val="Normal"/>
        <w:ind w:left="567" w:righ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СКС, в том числе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озетки RJ45, кат. 5е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для механизма RJ45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модульная с супортом 45х45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неэкранированный кат.5е (1 упак. = 305 м), 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ая панель неэкранированная кат.5е, 24*RJ45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корд кат. 5е, 5 м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корд кат. 5е, 1,5 м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организатор (1 упак. = 2 шт.), 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канал 40х25 (1 шт. = 2 м),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ушка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плоский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внешний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внутренний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Т-образный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на стык 25/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-канал 110х60 (1 шт. = 2 м),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на стык 110/6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Шкаф напольный EuroLine 42U 800x800x1995 mm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озеток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ткрытой установки на 6 автоматов 206х148х90 IP 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" 1U модуль вентиляторный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-шайба-гайка М6 (1 упак. = 10 шт.), 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ПВС 3*2,5,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ПВ3 1*10,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 распорный тип K 6х40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з,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, инсталляция, пуск С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Б) Место доставки поставляемых товаров, место выполнения работ, место оказания услуг: МОУ «СОШ № 9» г.Пермь, ул.Комсомольский проспект, 45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1. С доставкой до места спортивного инвентаря и оборудования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2. Страхование груза, уплата налогов и др. обязательных платежей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ИСТ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258,8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01.09.20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ИНТЕРСИСТ-Сервис»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Юридический адрес: 614007 Г.Пермь, ул.Тимирязева, 24А, 5 этаж;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Фактический адрес: 614007 Г.Пермь, ул.Тимирязева, 24А, 5 этаж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ab/>
      </w:r>
      <w:r>
        <w:rPr>
          <w:sz w:val="24"/>
          <w:lang w:val="en-US"/>
        </w:rPr>
        <w:t>info</w:t>
      </w:r>
      <w:r>
        <w:rPr>
          <w:sz w:val="24"/>
        </w:rPr>
        <w:t>@</w:t>
      </w:r>
      <w:r>
        <w:rPr>
          <w:sz w:val="24"/>
          <w:lang w:val="en-US"/>
        </w:rPr>
        <w:t>intersys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498 258,83 (четыреста девяносто восемь тысяч двести пятьдесят восемь ) руб. 83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с отступом"/>
    <w:basedOn w:val="Normal"/>
    <w:qFormat/>
    <w:pPr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56:00Z</dcterms:created>
  <dc:creator>Институт госзакупок РАГС</dc:creator>
  <dc:description/>
  <cp:keywords/>
  <dc:language>en-US</dc:language>
  <cp:lastModifiedBy>Кадры</cp:lastModifiedBy>
  <cp:lastPrinted>2008-09-02T13:12:00Z</cp:lastPrinted>
  <dcterms:modified xsi:type="dcterms:W3CDTF">2008-09-02T08:16:00Z</dcterms:modified>
  <cp:revision>9</cp:revision>
  <dc:subject/>
  <dc:title>ПРОТОКОЛ ОЦЕНКИ И СОПОСТАВЛЕНИЯ ЗАЯВОК НА УЧАСТИЕ В КОНКУРСЕ </dc:title>
</cp:coreProperties>
</file>