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осстановление проезжей части с добавлением щебня ул. Луговск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Орджоникидзевском районе города Перм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«03» сентя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осстановление проезжей части                         с добавлением щебня ул. Луговского в Орджоникидзевском районе города Перми (извещение         № 34 от 22 августа 2008 года, размещено на официальном сайте «Администрация города Перми» (www.gorodperm.ru)  в сети Интернет  22 августа 2008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28 723,81</w:t>
      </w:r>
      <w:r>
        <w:rPr/>
        <w:t xml:space="preserve"> </w:t>
      </w:r>
      <w:r>
        <w:rPr>
          <w:sz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sz w:val="24"/>
          <w:szCs w:val="24"/>
        </w:rPr>
        <w:t xml:space="preserve">осстановление проезжей части с добавлением щебня ул. Луговского                                   в Орджоникидзевском районе города Перми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с составом   и объем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выполнения работ: г. Пермь, Орджоникидзевский район,  ул. Луговског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роки выполнения работ: в течение пяти дней с момента заключения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арантий срок на выполненные работы: 24 месяц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на производство работ, материалы, изготовление, транспортировку, хранение, налогов, и других обязательных платеж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формы КС-2,   КС-3, предоставляемые Подрядчиком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24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рстройтранс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580,7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р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723,81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8.1.</w:t>
      </w:r>
      <w:r>
        <w:rPr/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 № 34 от 22 августа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№ 34 от 22 авгус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2008 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Дорстройтранс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 составила </w:t>
      </w:r>
      <w:r>
        <w:rPr>
          <w:rFonts w:cs="Times New Roman" w:ascii="Times New Roman" w:hAnsi="Times New Roman"/>
          <w:sz w:val="24"/>
          <w:szCs w:val="24"/>
        </w:rPr>
        <w:t>428 58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Четыреста двадцать восемь тысяч пятьсот восемьдесят) рублей </w:t>
      </w:r>
      <w:r>
        <w:rPr>
          <w:rFonts w:cs="Times New Roman" w:ascii="Times New Roman" w:hAnsi="Times New Roman"/>
          <w:sz w:val="24"/>
          <w:szCs w:val="24"/>
        </w:rPr>
        <w:t>7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пейк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 34 от 22 августа </w:t>
      </w:r>
      <w:r>
        <w:rPr>
          <w:bCs/>
          <w:sz w:val="24"/>
        </w:rPr>
        <w:t>2008 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ество с ограниченной ответственностью «Дорстройтранс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г. Пермь, ул. Луначарского, 1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3025887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28 580,71 рублей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.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Бо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47, г. Пермь, ул. Волочаевская,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7023619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28 723,81</w:t>
      </w:r>
      <w:r>
        <w:rPr/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 xml:space="preserve">«03» сентября 2008 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14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779"/>
        <w:gridCol w:w="1793"/>
        <w:gridCol w:w="1506"/>
        <w:gridCol w:w="1775"/>
        <w:gridCol w:w="2208"/>
      </w:tblGrid>
      <w:tr>
        <w:trPr>
          <w:tblHeader w:val="true"/>
          <w:trHeight w:val="983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рстройтранс»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580,7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р»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723,81</w:t>
            </w:r>
            <w:r>
              <w:rPr/>
              <w:t xml:space="preserve"> 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8" w:gutter="0" w:header="0" w:top="851" w:footer="43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09-03T11:08:00Z</cp:lastPrinted>
  <dcterms:modified xsi:type="dcterms:W3CDTF">2008-09-03T05:56:00Z</dcterms:modified>
  <cp:revision>302</cp:revision>
  <dc:subject/>
  <dc:title>ПРОТОКОЛ № 5</dc:title>
</cp:coreProperties>
</file>