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sz w:val="22"/>
          <w:szCs w:val="22"/>
        </w:rPr>
      </w:pPr>
      <w:r>
        <w:rPr>
          <w:sz w:val="22"/>
          <w:szCs w:val="22"/>
        </w:rPr>
        <w:t>Разъяснения</w:t>
      </w:r>
    </w:p>
    <w:p>
      <w:pPr>
        <w:pStyle w:val="Normal"/>
        <w:ind w:left="-142" w:firstLine="720"/>
        <w:jc w:val="center"/>
        <w:rPr>
          <w:sz w:val="24"/>
          <w:szCs w:val="24"/>
        </w:rPr>
      </w:pPr>
      <w:r>
        <w:rPr>
          <w:sz w:val="22"/>
          <w:szCs w:val="22"/>
        </w:rPr>
        <w:t>(</w:t>
      </w:r>
      <w:r>
        <w:rPr>
          <w:sz w:val="24"/>
          <w:szCs w:val="24"/>
        </w:rPr>
        <w:t>ИЗВЕЩЕНИЕ № 545 А от 29.08.200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епартамент планирования и развития территории города Перми уведомляет всех заинтересованных лиц о разъяснении положений документации открытого аукциона на право заключить муниципальный контракт на поставку программного обеспечения в рамках мероприятий </w:t>
      </w:r>
      <w:r>
        <w:rPr>
          <w:color w:val="000000"/>
          <w:sz w:val="24"/>
          <w:szCs w:val="24"/>
        </w:rPr>
        <w:t>«Сопровождение информационной системы обеспечения градостроительной деятельности ДПиР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открытого аукциона размещена на сайте 29.08.2008, и опубликована в официальном бюллетене № 63 от 29.08.2008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ВОПРОС № 1 :  </w:t>
      </w:r>
      <w:r>
        <w:rPr>
          <w:sz w:val="24"/>
          <w:szCs w:val="24"/>
        </w:rPr>
        <w:t>«ЛОТ № 3. Приложение №1 «Проект муниципального контракта». Почему в случае утраты Заказчиком возможности оплаты, данные о Поставщике вносятся в реестр недобросовестных поставщиков?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ВЕТ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«Фраза «Данные о таком Поставщике вносятся в реестр недобросовестных поставщиков» относится к п.11.1.2  раздела 11 проекта муниципального контракта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№ 2 : «Лот №3, Приложение № 4. В таблице Приложение в строке «ИТОГО», что нужно заполнять: сумму количества продуктов в предыдущих строках или это цена контракта и ничего заполнять не нужно?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>ОТВЕТ: «Порядок проведения аукциона регламентирован Федеральным законом от 21.07.2005г. № 94-ФЗ, в соответствии с этим    в строке «ИТОГО» таблицы «</w:t>
      </w:r>
      <w:r>
        <w:rPr>
          <w:sz w:val="24"/>
          <w:szCs w:val="24"/>
        </w:rPr>
        <w:t xml:space="preserve">ПРЕДЛОЖЕНИЕ по поставке программного обеспечения» </w:t>
      </w:r>
      <w:r>
        <w:rPr>
          <w:color w:val="000000"/>
          <w:sz w:val="24"/>
          <w:szCs w:val="24"/>
        </w:rPr>
        <w:t>указывается количество предлагаемого к поставке программного обеспеч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5:11:00Z</dcterms:created>
  <dc:creator>USER</dc:creator>
  <dc:description/>
  <cp:keywords/>
  <dc:language>en-US</dc:language>
  <cp:lastModifiedBy>USER</cp:lastModifiedBy>
  <dcterms:modified xsi:type="dcterms:W3CDTF">2008-09-03T05:11:00Z</dcterms:modified>
  <cp:revision>2</cp:revision>
  <dc:subject/>
  <dc:title/>
</cp:coreProperties>
</file>