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432А/2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ссмотрения заявок на  участие в открытом аукцион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одрядных работ по капитальному ремонту общего имущества многоквартирных домов и объектов инженерной инфраструктуры в 2008году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г. Пермь                                                                                             </w:t>
        <w:tab/>
        <w:tab/>
        <w:tab/>
        <w:t xml:space="preserve">       «03» сентября 2008 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 xml:space="preserve">     10часов 25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 по видам товаров, работ, услуг №2 по  рассмотрению заявок на участие в открытом аукционе №2  по</w:t>
      </w:r>
      <w:r>
        <w:rPr>
          <w:sz w:val="20"/>
          <w:szCs w:val="20"/>
        </w:rPr>
        <w:t xml:space="preserve"> выполнению подрядных работ по капитальному ремонту общего имущества многоквартирных домов и объектов инженерной инфраструктуры в 2008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37-73-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выполнение подрядных работ по капитальному ремонту общего имущества многоквартирных домов и объектов инженерной инфраструктуры в 2008году</w:t>
      </w:r>
    </w:p>
    <w:p>
      <w:pPr>
        <w:pStyle w:val="TextBody"/>
        <w:spacing w:lineRule="exact" w:line="280"/>
        <w:ind w:firstLine="680"/>
        <w:jc w:val="center"/>
        <w:rPr/>
      </w:pPr>
      <w:r>
        <w:rPr/>
        <w:t>Объекты.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693"/>
        <w:gridCol w:w="4111"/>
        <w:gridCol w:w="269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проведения рабо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екций водонагревателя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яева, 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екций водонагревателя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нинцев, 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иферной кровл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., 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утеплителя на чердаке, ремонт вентиляционных шах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танная, 1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стен машинных отд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шиферной кров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календарных дней с момента заключения контракта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63,63а,63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 индустриальной кров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календарных дней с момента заключения контракта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, 3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тмостки и устройство подпорной ст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ольская,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язистов,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стическая,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стическая,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дынская,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ый ремонт рулон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ого Октября,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магистралей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совская, 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календарных дней с момента заключения контракта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ая, 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 Х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ая, 3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 Х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магистрального трубопровода отопления, узл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чки,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ыпка штольни и восстановление приям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., 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одская, 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циркуляционного трубопровода системы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., 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циркуляционного трубопровода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филова,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систем Х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107б,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ы электроосвещения в подвальном поме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инская,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ы, 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трубопроводов отопления, монтаж наружного контура зазе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календарных дней с момента заключения контракта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Дубровс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  <w:t xml:space="preserve">Начальная (максимальная) цена контракта(цена лота): 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  – 360587,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2  – </w:t>
      </w:r>
      <w:r>
        <w:rPr>
          <w:color w:val="000000"/>
          <w:sz w:val="20"/>
        </w:rPr>
        <w:t xml:space="preserve">354990,26 </w:t>
      </w:r>
      <w:r>
        <w:rPr>
          <w:sz w:val="20"/>
        </w:rPr>
        <w:t>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 – 321147,0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 1136457,8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5  – 222036,9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92938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7  – 4493943,5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8  – 413151,5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9  – 996804,32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0 – 1443506,19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1 – 1452831,2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2 – 1117269,2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3 – 793324,6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4 – 5068994,1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5 – 339660,65 рублей, является максимально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Начальная цена Контракта по лоту № 16  – 409767,86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7  – 550016,5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8  – 595425,8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 – 183659,6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0  – 261375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1 – 2631942,85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2  – 337825,6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3  – 790726,12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4  – 88668,4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25  – </w:t>
      </w:r>
      <w:r>
        <w:rPr>
          <w:color w:val="000000"/>
          <w:sz w:val="20"/>
        </w:rPr>
        <w:t>2 108 841,06</w:t>
      </w:r>
      <w:r>
        <w:rPr>
          <w:sz w:val="20"/>
        </w:rPr>
        <w:t xml:space="preserve">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6  – 68751,5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7  – 2371341,5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8  – 214093,3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9  –  2379296,4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0  – 808956,12 рублей, является максима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29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Ф»Крона», г.Пермь, ул. Ким, 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г.Пермь, ул. М. Горького, 77а - 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г.Пермь, ул. М. Горького, 77а -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–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тказать в допуске к участию в открытом аукционе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45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аза в допуске к участию в открытом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Ф»Крона», г.Пермь, ул. Ким, 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б ч.3 раздела 9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в лицензии не совпадает с адресом выписки из ЕГРЮЛ;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–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3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раздела 19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ная сумма обеспечения заявки по лоту № 29 меньше требуемой сум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по лотам № 1, 2, 3, 4, 5, 6, 7, 8, 9, 10, 11, 12, 13, 14, 15, 16, 17, 18, 19, 20, 21, 22, 23, 24, 25, 26, 28, 29, 30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по лоту № 2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 С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57:00Z</dcterms:created>
  <dc:creator>user</dc:creator>
  <dc:description/>
  <cp:keywords/>
  <dc:language>en-US</dc:language>
  <cp:lastModifiedBy>ump18</cp:lastModifiedBy>
  <cp:lastPrinted>2008-09-03T13:27:00Z</cp:lastPrinted>
  <dcterms:modified xsi:type="dcterms:W3CDTF">2008-09-03T09:38:00Z</dcterms:modified>
  <cp:revision>11</cp:revision>
  <dc:subject/>
  <dc:title>ПРОТОКОЛ № А/210/1</dc:title>
</cp:coreProperties>
</file>