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/>
        <w:t xml:space="preserve">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  к протоколу № 432А/2/1</w:t>
      </w:r>
    </w:p>
    <w:p>
      <w:pPr>
        <w:pStyle w:val="Normal"/>
        <w:ind w:left="11328" w:hanging="0"/>
        <w:rPr/>
      </w:pPr>
      <w:r>
        <w:rPr/>
        <w:t xml:space="preserve">       </w:t>
      </w:r>
      <w:r>
        <w:rPr/>
        <w:t>от «03»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</w:t>
      </w:r>
      <w:r>
        <w:rPr/>
        <w:t>на выполнение подрядных работ по капитальному ремонту общего имущества многоквартирных домов и объектов инженерной инфраструктуры в 2008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"/>
        <w:gridCol w:w="6120"/>
        <w:gridCol w:w="1252"/>
        <w:gridCol w:w="2708"/>
        <w:gridCol w:w="1980"/>
        <w:gridCol w:w="2520"/>
      </w:tblGrid>
      <w:tr>
        <w:trPr>
          <w:trHeight w:val="57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т № 1, 2, 2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7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Ф»Крона», г.Пермь, ул. Ким, 6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, г.Пермь, ул. М. Горького, 77а -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разделе 9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Заявка на участие в аукционе, по форме приложения № 2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, выполненное по форме приложения 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left="215" w:right="37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полнения работ, по форме приложения к муниципальному контракту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ведения об участнике размещения заказа</w:t>
            </w:r>
            <w:r>
              <w:rPr>
                <w:sz w:val="20"/>
                <w:szCs w:val="20"/>
              </w:rPr>
              <w:t>, по форме приложения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протокола № 5, копия уст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, копия уст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14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действующей лицензии на осуществление деятельности по </w:t>
            </w:r>
            <w:r>
              <w:rPr>
                <w:bCs/>
                <w:sz w:val="20"/>
                <w:szCs w:val="20"/>
              </w:rPr>
              <w:t>проектированию зданий и сооружений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не совпадает с адресом выписки из ЕГРЮ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денежных средств в качестве обеспечения заявки на участие в аукционе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 № 1, 18 029,36 рубле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18 029,36 рублей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 № 2, 17 749,51 рубле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17 749,51 рублей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 № 29, 118 964,82 рубле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  <w:r>
              <w:rPr>
                <w:sz w:val="20"/>
                <w:szCs w:val="20"/>
              </w:rPr>
              <w:t>, 118 964,4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ная сумма обеспечения заявки меньше требуемой суммы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4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№ 27, 118 567,08 рубле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, 118 600 рублей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р. 8 документации об аукционе (ч.1 ст.11 Федерального закона от 21.07.2005 № 94-ФЗ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0"/>
              </w:rPr>
            </w:pPr>
            <w:r>
              <w:rPr>
                <w:sz w:val="20"/>
              </w:rPr>
              <w:t>Оформление заявки: Все документы и копии документов, должны быть заверены печатью участника размещения заказа и подписью руководителя или уполномоченного лица с резолюцией на копиях «КОПИЯ ВЕРНА» за исключением выписки из ЕГРЮЛ или нотариально заверенной копии такой выписки и документа подтверждающего внесение денежных средств в качестве обеспечения заявки на участие в аукционе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ет  </w:t>
            </w:r>
          </w:p>
        </w:tc>
      </w:tr>
      <w:tr>
        <w:trPr>
          <w:trHeight w:val="651" w:hRule="atLeast"/>
        </w:trPr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767" w:hRule="atLeast"/>
        </w:trPr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897" w:hRule="atLeast"/>
        </w:trPr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  <w:tr>
        <w:trPr>
          <w:trHeight w:val="978" w:hRule="atLeast"/>
        </w:trPr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лушко С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35:00Z</dcterms:created>
  <dc:creator>user</dc:creator>
  <dc:description/>
  <cp:keywords/>
  <dc:language>en-US</dc:language>
  <cp:lastModifiedBy>ump18</cp:lastModifiedBy>
  <cp:lastPrinted>2008-09-03T15:36:00Z</cp:lastPrinted>
  <dcterms:modified xsi:type="dcterms:W3CDTF">2008-09-03T09:37:00Z</dcterms:modified>
  <cp:revision>22</cp:revision>
  <dc:subject/>
  <dc:title>Приложение № 1</dc:title>
</cp:coreProperties>
</file>