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10 от «03» сентября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сантехнические работы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1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ьная (максимальная) цена – 424 657  руб. 09 коп</w:t>
      </w:r>
      <w:r>
        <w:rPr>
          <w:sz w:val="20"/>
          <w:szCs w:val="20"/>
          <w:u w:val="single"/>
        </w:rPr>
        <w:t>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75"/>
        <w:gridCol w:w="1798"/>
        <w:gridCol w:w="900"/>
        <w:gridCol w:w="1798"/>
      </w:tblGrid>
      <w:tr>
        <w:trPr>
          <w:trHeight w:val="5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донов душевых: чугунных и стальных мелких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пол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гибких подводо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 с душевой сетко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: чугунных и стальных мелких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вреждения покрытия стен</w:t>
            </w:r>
          </w:p>
        </w:tc>
      </w:tr>
      <w:tr>
        <w:trPr>
          <w:trHeight w:val="34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полипропиленовые РРRC  тип 3, PN-20, Дн=20 х 3,4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0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иам.20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иам.25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5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комбинированная (наружн.резьба), 20 мм х 1/2"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комбинированная разъемная (наружн.резьба), 25ъ мм х 3/4"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0 мм х 1/2" х 2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полипропиленовый 25 мм х 3/4" х 25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2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5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косые под 60 градусов, диаметром  50х50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1:00Z</dcterms:created>
  <dc:creator>no</dc:creator>
  <dc:description/>
  <dc:language>en-US</dc:language>
  <cp:lastModifiedBy>USER</cp:lastModifiedBy>
  <cp:lastPrinted>2008-09-03T12:38:00Z</cp:lastPrinted>
  <dcterms:modified xsi:type="dcterms:W3CDTF">2008-09-03T06:38:00Z</dcterms:modified>
  <cp:revision>9</cp:revision>
  <dc:subject/>
  <dc:title>Д</dc:title>
</cp:coreProperties>
</file>