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450А/3/1</w:t>
      </w:r>
    </w:p>
    <w:p>
      <w:pPr>
        <w:pStyle w:val="Normal"/>
        <w:jc w:val="right"/>
        <w:rPr/>
      </w:pPr>
      <w:r>
        <w:rPr/>
        <w:t>от 03 сентября 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«На право заключения 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емонта кровли МДОУ «Детский сад №233» г. Перми в 2008 г.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135"/>
        <w:gridCol w:w="3780"/>
        <w:gridCol w:w="62"/>
        <w:gridCol w:w="4258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«Уралхимпродукт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«Крон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Наличие необходимых документов, определенных в разделе 2 п.1 документации об аукционе и отсутствие в так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1  к документации об аукционе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2  к документации об аукционе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 соответству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не соответствуют требованиям п.1.5 ч.1 раздела 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ч.2 раздела 2 документации об аукцион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  (Приложение №3 к документации об аукционе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фик производства работ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 требованиям п.1.6 ч.1 раздела 2 документации об аукцион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размещения зак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4 к документации об аукционе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90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из ЕГРЮ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20. 08. 2008 №397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из ЕГРЮ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14. 08. 2008 №95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рядительный документ о назначении руководителя юридического лица (приказ, решение (протокол) собрания учредителей и др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, определяющий полномочия данного лица (устав, положение и др.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о назначении дирек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уста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решения о назначении дирек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ействующей лицензии на строительство зданий и сооружений 1 и 2 уровня ответственности в соответствии с государственным стандартом с приложением на виды работ, перечисленные в техническом задании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пия  лицензи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0.200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ГС-4-59-02-27-0-5906056724-007510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пия лицензи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6.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ГС-4-59-02-27-0-5930004043-010077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193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еречисление денежных средств в качестве обеспечения заявки на участие в конкурсе в размере 5% от начальной максимальной цены контракта (71 000 рублей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ру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.08.2008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00 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ру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34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1.08.2008г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00 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Соответствие участника размещения заказа требованиям, установленным в п.10 раздел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документации об аукцио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 форм заявки требованиям документации об аукцио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формление  заявки на участие – все документы должны быть прошиты в один том и пронумерованы сквозной нумераци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пиях документов (кроме нотариально заверенных) должна быть надпись «копия верна» подпись уполномоченного лица с расшифровко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е срока выполнения работ в графике – не более 55  календарных дн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алендарны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 в сведениях о работах, предлагаемых участником техническому зада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нных и количественных характеристиках не представлены в соответствии  с техническим заданием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ой приложения №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пырева В.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30:00Z</dcterms:created>
  <dc:creator>1</dc:creator>
  <dc:description/>
  <cp:keywords/>
  <dc:language>en-US</dc:language>
  <cp:lastModifiedBy>1</cp:lastModifiedBy>
  <cp:lastPrinted>2008-08-04T08:21:00Z</cp:lastPrinted>
  <dcterms:modified xsi:type="dcterms:W3CDTF">2008-09-03T11:10:00Z</dcterms:modified>
  <cp:revision>1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