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450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На право заключения муниципального контракта на выполнение ремонта кровли МДОУ «Детский сад №233» г. Перми в 2008 г.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г. Пермь                                                                                                        «03»сентября  2008  года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                       </w:t>
      </w:r>
      <w:r>
        <w:rPr>
          <w:bCs/>
        </w:rPr>
        <w:t>14 часов 5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</w:t>
      </w:r>
    </w:p>
    <w:p>
      <w:pPr>
        <w:pStyle w:val="Normal"/>
        <w:rPr/>
      </w:pPr>
      <w:r>
        <w:rPr>
          <w:bCs/>
        </w:rPr>
        <w:t xml:space="preserve">№ </w:t>
      </w:r>
      <w:r>
        <w:rPr>
          <w:bCs/>
        </w:rPr>
        <w:t>3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</w:t>
      </w:r>
      <w:r>
        <w:rPr/>
        <w:t>«На право заключения муниципального контракта на выполнение ремонта кровли МДОУ «Детский сад №233» г. Перми в 2008 г.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935"/>
      </w:tblGrid>
      <w:tr>
        <w:trPr/>
        <w:tc>
          <w:tcPr>
            <w:tcW w:w="4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97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9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ind w:firstLine="708"/>
        <w:rPr/>
      </w:pPr>
      <w:r>
        <w:rPr/>
        <w:t xml:space="preserve">Извещение и документация об аукционе «На право заключения муниципального контракта на выполнение ремонта кровли МДОУ «Детский сад №233» г .Перми в 2008 г.» были размещены  8 августа 2008 г. на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в официальном печатном издании «Официальный бюллетень органов местного самоуправления муниципального образования город Пермь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 МДОУ «Детский сад №233» г. Перми</w:t>
      </w:r>
    </w:p>
    <w:p>
      <w:pPr>
        <w:pStyle w:val="Normal"/>
        <w:jc w:val="both"/>
        <w:rPr/>
      </w:pPr>
      <w:r>
        <w:rPr/>
        <w:t>Руководитель:  Пупырева Вера Геннадьевна</w:t>
      </w:r>
    </w:p>
    <w:p>
      <w:pPr>
        <w:pStyle w:val="Normal"/>
        <w:jc w:val="both"/>
        <w:rPr/>
      </w:pPr>
      <w:r>
        <w:rPr/>
        <w:t>Адрес: 614097 г. Пермь, ул. Подлесная, 21/2</w:t>
      </w:r>
    </w:p>
    <w:p>
      <w:pPr>
        <w:pStyle w:val="Normal"/>
        <w:jc w:val="both"/>
        <w:rPr/>
      </w:pPr>
      <w:r>
        <w:rPr/>
        <w:t>Телефон: (342)221-19-6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 </w:t>
      </w:r>
      <w:r>
        <w:rPr/>
        <w:t>выполнение ремонта кровли в муниципальном дошкольном образовательном учреждении «Детский сад №233» г.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:  1 420 000 (один миллион четыреста двадцать тысяч)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о даты окончания приема заявок на участие в аукционе поступило 2 заявки. </w:t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химпродукт» 614017 г.Пермь, ул.Уральская, 93, офис 1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рона» 614038 г. Пермь, ул.Веденеева,16, офис 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аукционе ООО «Крона», предоставившей заявку, соответствующую всем требованиям  документации об аукционе и Федерального закона от 21.07.2005 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/>
      </w:pPr>
      <w:r>
        <w:rPr>
          <w:b/>
          <w:i/>
        </w:rPr>
        <w:t>Проголосовали:</w:t>
      </w:r>
    </w:p>
    <w:p>
      <w:pPr>
        <w:pStyle w:val="Normal"/>
        <w:jc w:val="both"/>
        <w:rPr/>
      </w:pPr>
      <w:r>
        <w:rPr/>
        <w:t>Кириллова О.И. – «за»</w:t>
      </w:r>
    </w:p>
    <w:p>
      <w:pPr>
        <w:pStyle w:val="Normal"/>
        <w:jc w:val="both"/>
        <w:rPr/>
      </w:pPr>
      <w:r>
        <w:rPr/>
        <w:t>Кузнецов А.А.    – «за»</w:t>
      </w:r>
    </w:p>
    <w:p>
      <w:pPr>
        <w:pStyle w:val="Normal"/>
        <w:jc w:val="both"/>
        <w:rPr/>
      </w:pPr>
      <w:r>
        <w:rPr/>
        <w:t>Чазова Е.К.         – «за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тказать в допуске к участию в открытом аукционе  </w:t>
      </w:r>
    </w:p>
    <w:tbl>
      <w:tblPr>
        <w:tblW w:w="1019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69"/>
        <w:gridCol w:w="3420"/>
        <w:gridCol w:w="3352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и почтовый адрес</w:t>
              <w:br/>
              <w:t xml:space="preserve"> участника размещения заказ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химпродукт», 614017, г. Пермь, ул.Уральская, 9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 1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В соответствии с п.4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ч. 1 ст.12 Федерального закона №94-ФЗ от 21.07.2005 как Участнику  размещения заказа подавшему заявку несоответствующую разделу 2 Документации об Аукцион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сведения  о качественных и количественных характеристиках предлагаемых  работ  не соответствуют форме приложения №2 документации об аукционе, </w:t>
            </w:r>
            <w:r>
              <w:rPr/>
              <w:t xml:space="preserve">требованиям п.1.5 ч.1 раздела 2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ч.2 раздела 2 документации об аукцион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график производства работ  не соответствует форме приложения №3 документации об аукционе, 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требованиям п.1.6 ч.1 раздела 2 документации об аукцион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Кириллова О.И.</w:t>
            </w:r>
            <w:r>
              <w:rPr>
                <w:i/>
                <w:sz w:val="22"/>
                <w:szCs w:val="22"/>
              </w:rPr>
              <w:t>__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Кузнецов А.А.</w:t>
            </w:r>
            <w:r>
              <w:rPr>
                <w:i/>
                <w:sz w:val="22"/>
                <w:szCs w:val="22"/>
              </w:rPr>
              <w:t xml:space="preserve">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/>
              <w:t xml:space="preserve">          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Чазова Е.К._    </w:t>
            </w:r>
            <w:r>
              <w:rPr>
                <w:i/>
                <w:sz w:val="22"/>
                <w:szCs w:val="22"/>
              </w:rPr>
              <w:t>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Признать открытый аукцион несостоявшимся в соответствии с ч.5 ст.36 Федерального закона от 21.07.2005  №94-ФЗ «О размещении заказов на поставки товаров, выполнение работ, оказание услуг для государственных и муниципальных нужд»</w:t>
      </w:r>
      <w:r>
        <w:rPr>
          <w:i/>
          <w:sz w:val="22"/>
          <w:szCs w:val="22"/>
        </w:rPr>
        <w:t xml:space="preserve">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дного участника размещения заказа</w:t>
      </w:r>
      <w:r>
        <w:rPr>
          <w:i/>
        </w:rPr>
        <w:t xml:space="preserve">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935"/>
      </w:tblGrid>
      <w:tr>
        <w:trPr/>
        <w:tc>
          <w:tcPr>
            <w:tcW w:w="4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97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9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упырева В.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361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3:25:00Z</dcterms:created>
  <dc:creator>1</dc:creator>
  <dc:description/>
  <cp:keywords/>
  <dc:language>en-US</dc:language>
  <cp:lastModifiedBy>СОК</cp:lastModifiedBy>
  <cp:lastPrinted>2008-09-03T15:38:00Z</cp:lastPrinted>
  <dcterms:modified xsi:type="dcterms:W3CDTF">2008-09-03T09:38:00Z</dcterms:modified>
  <cp:revision>19</cp:revision>
  <dc:subject/>
  <dc:title/>
</cp:coreProperties>
</file>