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4_от  «02»_сентября2008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монтаж системы учета и автоматического регулирования теплопотребления, водоснабжения и электроснабжения ИТ.П, пусконаладочные работы в МУЗ ДПС «Светлана»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: Копии лицензии, сме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Мария</cp:lastModifiedBy>
  <cp:lastPrinted>2008-08-20T13:13:00Z</cp:lastPrinted>
  <dcterms:modified xsi:type="dcterms:W3CDTF">2008-09-02T07:33:00Z</dcterms:modified>
  <cp:revision>25</cp:revision>
  <dc:subject/>
  <dc:title/>
</cp:coreProperties>
</file>