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</w:rPr>
        <w:t xml:space="preserve">Извещение № 45 от  03 сентября  2008 года о проведении запроса котировок на замену водонагревателей скоростных на пластинчатый теплообменник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по адресу: ул.Танцорова,14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в Муниципальном учреждении здравоохранения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 xml:space="preserve">Техническое задание на </w:t>
      </w:r>
      <w:r>
        <w:rPr>
          <w:bCs/>
        </w:rPr>
        <w:t xml:space="preserve">замену  водонагревателей скоростных на пластинчатый теплообменник по адресу: ул.Танцорова,14  </w:t>
      </w:r>
      <w:r>
        <w:rPr/>
        <w:t xml:space="preserve"> - согласно  локальному сметному расчету 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457 023,75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и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15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16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03T13:56:00Z</cp:lastPrinted>
  <dcterms:modified xsi:type="dcterms:W3CDTF">2008-09-03T07:57:00Z</dcterms:modified>
  <cp:revision>8</cp:revision>
  <dc:subject/>
  <dc:title/>
</cp:coreProperties>
</file>