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5_от  «02»_сентября2008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Изучив направленное Вами Извещение №_____от «       »_________________2008г. </w:t>
      </w:r>
    </w:p>
    <w:p>
      <w:pPr>
        <w:pStyle w:val="Style15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>о проведении запроса котировок, мы, нижеподписавшиеся, предлагаем  осуществить</w:t>
      </w:r>
    </w:p>
    <w:p>
      <w:pPr>
        <w:pStyle w:val="Style15"/>
        <w:spacing w:before="0" w:after="0"/>
        <w:ind w:right="23" w:hanging="0"/>
        <w:rPr/>
      </w:pPr>
      <w:r>
        <w:rPr>
          <w:bCs/>
        </w:rPr>
        <w:t xml:space="preserve">замену водонагревателей скоростных на пластинчатый теплообменник по адресу: ул.Танцорова,14 </w:t>
      </w:r>
      <w:r>
        <w:rPr/>
        <w:t>в МУЗ ДПС «Светлана»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ме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Мария</cp:lastModifiedBy>
  <cp:lastPrinted>2008-08-20T13:13:00Z</cp:lastPrinted>
  <dcterms:modified xsi:type="dcterms:W3CDTF">2008-09-02T07:52:00Z</dcterms:modified>
  <cp:revision>26</cp:revision>
  <dc:subject/>
  <dc:title/>
</cp:coreProperties>
</file>