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6"/>
        </w:rPr>
        <w:t>на</w:t>
      </w: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замену оконных блоков на металлопластиковые в группах детского сад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ДОУ “Центр развития ребенка – детский сад № 394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3» сен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Афанасьева Ольга Геннадь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Ермолаева Наталья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ркодинова Светла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Пермякова Валенти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Владимирова Елена Шамилевна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Замена оконных блоков в группах детского сада № 394 г. Перм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 от 21 августа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1 августа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9 771 (Четыреста девяносто девять тысяч семьсот семьдесят один) рубль 93 копейки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местный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highlight w:val="yellow"/>
          <w:vertAlign w:val="superscript"/>
        </w:rPr>
      </w:pPr>
      <w:r>
        <w:rPr>
          <w:rFonts w:cs="Times New Roman"/>
          <w:b/>
          <w:i/>
          <w:sz w:val="24"/>
          <w:szCs w:val="26"/>
          <w:highlight w:val="yellow"/>
          <w:vertAlign w:val="superscript"/>
        </w:rPr>
      </w:r>
    </w:p>
    <w:p>
      <w:pPr>
        <w:pStyle w:val="2"/>
        <w:spacing w:before="20" w:after="20"/>
        <w:ind w:left="0" w:firstLine="570"/>
        <w:rPr>
          <w:b/>
          <w:b/>
          <w:bCs/>
          <w:sz w:val="24"/>
        </w:rPr>
      </w:pPr>
      <w:r>
        <w:rPr>
          <w:sz w:val="24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, соответствие международным стандартам, показатели по шумо- и теплоизоляции, отсутствие запотевания и замерзания, стойкость к перепаду температур, срок службы профиля. 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 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3"/>
        <w:ind w:firstLine="513"/>
        <w:rPr/>
      </w:pPr>
      <w:r>
        <w:rPr>
          <w:b w:val="false"/>
          <w:bCs w:val="false"/>
          <w:sz w:val="24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Город Пермь, улица Гайвинская, дом 16, группы в помещении детского сад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е более 14 календарных дней со дня заключения муниципального контрак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Расходы по выполнению работ, затраты на материалы, погрузочноз-разгрузочные работы, расходы по доставке, уборке, вывозу строительного мусора и т.п., а также все налоги и другие обязательные платежи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"/>
        <w:rPr/>
      </w:pPr>
      <w:r>
        <w:rPr>
          <w:sz w:val="24"/>
        </w:rPr>
        <w:t xml:space="preserve">             </w:t>
      </w:r>
      <w:r>
        <w:rPr>
          <w:sz w:val="24"/>
        </w:rPr>
        <w:t>Оплата работ будет произведена по безналичному расчету; путем перечисления денежных средств: 30% от стоимости контракта в течение 5 дней с момента подписания акта приемки объекта в работу;  70% в течение 20 (двадцати) банковских дней после полного окончания работ, включая устранение выявленных в процессе приемки недостатков, на основании акта выполненных работ (формы КС-2), справки о выполненных работ и затрат ( формы КС – 3 ), счет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а 3 (три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П «Крутихи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0 280, 57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кцеп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 745, 1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А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9 370, 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ООО «ВИАЛ» и составила</w:t>
      </w:r>
      <w:r>
        <w:rPr>
          <w:sz w:val="24"/>
        </w:rPr>
        <w:t xml:space="preserve"> 489 370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ВИАЛ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14030, г. Пермь, ул. Репина, 18 - 17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89 370 рублей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ЧП «Крутихин»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14030, г. Пермь, ул. Кабельщиков, 17 - 198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6"/>
          <w:vertAlign w:val="superscript"/>
        </w:rPr>
      </w:pPr>
      <w:r>
        <w:rPr>
          <w:rFonts w:cs="Times New Roman"/>
          <w:b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Г.Афанась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Ермола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Ю.Коркоди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В.Пермя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.Ш.Владими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Г.Афанась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/>
        <w:t>от «03» сентября 2008 г. № 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299"/>
        <w:gridCol w:w="1559"/>
        <w:gridCol w:w="2268"/>
      </w:tblGrid>
      <w:tr>
        <w:trPr>
          <w:tblHeader w:val="true"/>
          <w:trHeight w:val="9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АЛ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>489370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Ч Крутихин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0280,57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74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участник, предложившимй лучшую цену после цены, предложенной победителем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/>
                <w:b/>
                <w:sz w:val="24"/>
                <w:szCs w:val="26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кцеп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745,10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Г.Афанась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Ермола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Ю.Коркоди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В.Пермя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Е.Ш.Владими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Г.Афанась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jc w:val="both"/>
    </w:pPr>
    <w:rPr>
      <w:b/>
      <w:bCs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User</cp:lastModifiedBy>
  <cp:lastPrinted>2008-09-03T14:47:00Z</cp:lastPrinted>
  <dcterms:modified xsi:type="dcterms:W3CDTF">2008-09-03T09:42:00Z</dcterms:modified>
  <cp:revision>23</cp:revision>
  <dc:subject/>
  <dc:title>ПРОТОКОЛ ОЦЕНКИ И СОПОСТАВЛЕНИЯ ЗАЯВОК НА УЧАСТИЕ В КОНКУРСЕ </dc:title>
</cp:coreProperties>
</file>