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ОТОКОЛ № 107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заседания котировочной комиссии по размещению муниципального заказа </w:t>
      </w:r>
      <w:r>
        <w:rPr>
          <w:b/>
        </w:rPr>
        <w:t>по организации и проведению конкурса «Лучший двор округа» в рамках ГЦП «Развитие городских микрорайонов на 2006-2010гг.» п.30.2.1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  <w:color w:val="000000"/>
        </w:rPr>
        <w:t>г. Пермь</w:t>
        <w:tab/>
        <w:tab/>
        <w:tab/>
        <w:tab/>
        <w:tab/>
        <w:tab/>
        <w:tab/>
        <w:tab/>
        <w:tab/>
        <w:tab/>
        <w:t>от 03.09</w:t>
      </w:r>
      <w:r>
        <w:rPr/>
        <w:t xml:space="preserve">.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:</w:t>
            </w:r>
          </w:p>
          <w:p>
            <w:pPr>
              <w:pStyle w:val="Normal"/>
              <w:jc w:val="both"/>
              <w:rPr/>
            </w:pPr>
            <w:r>
              <w:rPr/>
              <w:t>Петенко Владислав Иго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глава администрации район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47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воселова Ирина Владимиров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сованов Владимир Евгеньеви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арцева Юлия Владимировна       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чальник отдела по работе с общественностью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чальник финансово-экономического отдел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начальник отдела по вопросам землепользов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чальник отдела учета и отчетности</w:t>
            </w:r>
          </w:p>
        </w:tc>
      </w:tr>
    </w:tbl>
    <w:p>
      <w:pPr>
        <w:pStyle w:val="Text"/>
        <w:spacing w:before="120" w:after="0"/>
        <w:ind w:left="0" w:right="49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естка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     </w:t>
      </w:r>
      <w:r>
        <w:rPr/>
        <w:t>Рассмотрение, оценка и сопоставление котировочных заявок на размещение заказа по организации и проведению конкурса «Лучший двор округа» в рамках ГЦП «Развитие городских микрорайонов на 2006-2010гг.» п.30.2.12., в соответствии с требованиями указанными в извещении.</w:t>
      </w:r>
    </w:p>
    <w:p>
      <w:pPr>
        <w:pStyle w:val="TextBodyIndent"/>
        <w:ind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Наименование предмета запроса котировок</w:t>
      </w:r>
      <w:r>
        <w:rPr/>
        <w:t xml:space="preserve"> – организация и проведение конкурса «Лучший двор округа» в рамках ГЦП «Развитие городских микрорайонов на 2006-2010гг.» п.30.2.12.</w:t>
      </w:r>
    </w:p>
    <w:p>
      <w:pPr>
        <w:pStyle w:val="Normal"/>
        <w:ind w:firstLine="360"/>
        <w:jc w:val="both"/>
        <w:rPr/>
      </w:pPr>
      <w:r>
        <w:rPr/>
        <w:t xml:space="preserve">Извещение № 111 от 22.08.2008 о проведении запроса котировок размещено 22 августа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Максимальная цена контракта – 100 000,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</w:t>
      </w: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0" w:after="0"/>
        <w:jc w:val="both"/>
        <w:rPr/>
      </w:pPr>
      <w:r>
        <w:rPr/>
        <w:t xml:space="preserve">     </w:t>
      </w:r>
      <w:r>
        <w:rPr/>
        <w:t>До окончания указанного в извещении срока подачи котировочных заявок поступило 3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2880"/>
        <w:gridCol w:w="1741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ктор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 ул. Моторостроителей, 8-26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996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езусов Михаил Вениами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 ул. Куфонина, 21-2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5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нгурцев Георгий Эдуард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 ул. Танкистов, 6-5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rPr/>
      </w:pPr>
      <w:r>
        <w:rPr>
          <w:rFonts w:cs="Times New Roman" w:ascii="Times New Roman" w:hAnsi="Times New Roman"/>
          <w:bCs/>
          <w:color w:val="000000"/>
          <w:spacing w:val="-20"/>
        </w:rPr>
        <w:t xml:space="preserve">     </w:t>
      </w:r>
      <w:r>
        <w:rPr>
          <w:rFonts w:cs="Times New Roman" w:ascii="Times New Roman" w:hAnsi="Times New Roman"/>
          <w:bCs/>
          <w:color w:val="000000"/>
          <w:spacing w:val="-2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color w:val="000000"/>
          <w:spacing w:val="-20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540"/>
        <w:rPr>
          <w:rFonts w:ascii="Times New Roman" w:hAnsi="Times New Roman" w:cs="Times New Roman"/>
          <w:bCs/>
          <w:color w:val="000000"/>
          <w:spacing w:val="-20"/>
        </w:rPr>
      </w:pPr>
      <w:r>
        <w:rPr>
          <w:rFonts w:cs="Times New Roman" w:ascii="Times New Roman" w:hAnsi="Times New Roman"/>
          <w:bCs/>
          <w:color w:val="000000"/>
          <w:spacing w:val="-20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 Признать победителем в проведении запроса котировок, участника размещения заказа </w:t>
      </w:r>
      <w:r>
        <w:rPr/>
        <w:t xml:space="preserve">ООО «Виктория» </w:t>
      </w:r>
      <w:r>
        <w:rPr>
          <w:sz w:val="22"/>
          <w:szCs w:val="22"/>
        </w:rPr>
        <w:t>(614111 г. Пермь, ул. Моторостроителей, 8-264), предложившего цену контракта –99600  рублей (Девяносто девять тысяч шестьсот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 Участником размещения заказа,  предложение о цене контракта  которого содержит лучшие условия по цене контракта, следующих после предложенных победителем, является ИП Кунгурцев Георгий Эдуардович (614004, г. Пермь, ул. Танкистов, 6-5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pacing w:val="-20"/>
        </w:rPr>
        <w:t xml:space="preserve">            </w:t>
      </w:r>
      <w:r>
        <w:rPr>
          <w:spacing w:val="-20"/>
        </w:rPr>
        <w:t>4. Заключить муниципальный контракт с ООО «Виктория» со следующими существенными условиями: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1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платы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Форма оплаты: безналичное перечисление денежных средств на расчетный счет исполнителя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2. В течение 10 рабочих дней с момента подписания настоящего контракта заказчик на расчетный счет исполнителя вносит предоплату в размере 100 % от суммы контракта, на основании счета, предъявленного исполнителем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 обязательств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роведение мероприятий в период с 15 по 25 сентября 2008 год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3813"/>
      </w:tblGrid>
      <w:tr>
        <w:trPr/>
        <w:tc>
          <w:tcPr>
            <w:tcW w:w="47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:</w:t>
            </w:r>
          </w:p>
          <w:p>
            <w:pPr>
              <w:pStyle w:val="Normal"/>
              <w:jc w:val="both"/>
              <w:rPr/>
            </w:pPr>
            <w:r>
              <w:rPr/>
              <w:t>Петенко Владислав Игорьевич</w:t>
            </w:r>
          </w:p>
        </w:tc>
        <w:tc>
          <w:tcPr>
            <w:tcW w:w="38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</w:tc>
        <w:tc>
          <w:tcPr>
            <w:tcW w:w="38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воселова Ири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</w:tc>
        <w:tc>
          <w:tcPr>
            <w:tcW w:w="38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ованов Владимир Евгеньеви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 </w:t>
      </w:r>
      <w:r>
        <w:rPr/>
        <w:t>к протоколу № 107</w:t>
      </w:r>
    </w:p>
    <w:p>
      <w:pPr>
        <w:pStyle w:val="Normal"/>
        <w:ind w:left="7080" w:firstLine="708"/>
        <w:rPr/>
      </w:pPr>
      <w:r>
        <w:rPr/>
        <w:t xml:space="preserve">   </w:t>
      </w:r>
      <w:r>
        <w:rPr/>
        <w:t>от 03.09.2008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 требования по организации и проведению конкурса «Лучший двор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ГЦП 30.2.12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ворческого проекта в микрорайоне «Зеленое хозяйство»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информации для жителей района о проведении мероприятий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в период с 15 по 25 сентября 2008 год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ссовый характер мероприятий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мероприятия не менее 1 час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оформление мероприятия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еспечение мероприятия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108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одарочной продукции на сумму не менее 40 тысяч для вручения в номинациях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рограммы праздник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ие творческих коллективов в празднич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1:28:00Z</dcterms:created>
  <dc:creator>us2051</dc:creator>
  <dc:description/>
  <cp:keywords/>
  <dc:language>en-US</dc:language>
  <cp:lastModifiedBy>us2051</cp:lastModifiedBy>
  <cp:lastPrinted>2008-09-02T17:51:00Z</cp:lastPrinted>
  <dcterms:modified xsi:type="dcterms:W3CDTF">2008-09-02T11:52:00Z</dcterms:modified>
  <cp:revision>4</cp:revision>
  <dc:subject/>
  <dc:title>ПРОТОКОЛ № 55</dc:title>
</cp:coreProperties>
</file>