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414А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«Асфальтирование придомовой территории в рамках городской целевой программы  «Развитие городских микрорайонов  на 2006-2010 г.г.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 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«Асфальтирование придомовой территории в рамках городской целевой программы  «Развитие городских микрорайонов  на 2006-2010 г.г.» </w:t>
      </w: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b/>
        </w:rPr>
        <w:t xml:space="preserve">Наименование- </w:t>
      </w:r>
      <w:r>
        <w:rPr/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</w:rPr>
        <w:t xml:space="preserve">Руководитель- </w:t>
      </w:r>
      <w:r>
        <w:rPr/>
        <w:t>глава администрации района Петенко Владислав Игорьевич</w:t>
      </w:r>
    </w:p>
    <w:p>
      <w:pPr>
        <w:pStyle w:val="Normal"/>
        <w:jc w:val="both"/>
        <w:rPr/>
      </w:pPr>
      <w:r>
        <w:rPr/>
        <w:t>Адрес- 614990, г. Пермь, ул. Сибирская,58</w:t>
      </w:r>
    </w:p>
    <w:p>
      <w:pPr>
        <w:pStyle w:val="Normal"/>
        <w:jc w:val="both"/>
        <w:rPr/>
      </w:pPr>
      <w:r>
        <w:rPr/>
        <w:t>Телефон- ( 342)24127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августа 2008 года (Протокол рассмотрения заявок на участие в открытом аукционе № 414А/2/1 от «26»  августа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аукционе по лоту №1, 2, 3, 4, 5, 6, 7, 9, 10, 11, 12, 13, 14, 15, 16, 17</w:t>
      </w:r>
      <w:r>
        <w:rPr/>
        <w:t xml:space="preserve">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,  614500, г. Пермь  ул. Большевистская,49, офис 20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ин А.В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 614036 г.Пермь,  ул.  Леонова,10 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нов А.А., дирек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1 - 39996,00</w:t>
      </w:r>
      <w:r>
        <w:rPr/>
        <w:t xml:space="preserve"> рублей (Тридцать девять тысяч девятьсот девяносто шесть  рублей 00 копеек),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999,8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2) и составило 39 796 руб. 02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2 - 65000,00</w:t>
      </w:r>
      <w:r>
        <w:rPr/>
        <w:t xml:space="preserve"> рублей (Шестьдесят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25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Ремдорстрой» (карточка №2) и составило 64 675 руб.00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3 -25000,00</w:t>
      </w:r>
      <w:r>
        <w:rPr/>
        <w:t xml:space="preserve"> рублей (Двадцать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25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 2) и составило 24 875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4 -29998,00</w:t>
      </w:r>
      <w:r>
        <w:rPr/>
        <w:t xml:space="preserve"> рублей (Двадцать девять тысяч девятьсот девяносто восемь рублей 00 копеек),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499,9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2) и составило 29 848 руб. 01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 xml:space="preserve">По лоту №5 - 85000,00 </w:t>
      </w:r>
      <w:r>
        <w:rPr/>
        <w:t>рублей (Восемьдесят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250,00</w:t>
      </w:r>
      <w:r>
        <w:rPr/>
        <w:t xml:space="preserve"> 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2) и составило 84 575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6 - 70000,00</w:t>
      </w:r>
      <w:r>
        <w:rPr/>
        <w:t xml:space="preserve"> рублей (Семьдесят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500,00</w:t>
      </w:r>
      <w:r>
        <w:rPr/>
        <w:t xml:space="preserve"> 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 2) и составило 69 65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>
          <w:b/>
          <w:b/>
        </w:rPr>
      </w:pPr>
      <w:r>
        <w:rPr>
          <w:b/>
        </w:rPr>
        <w:t>По лоту №7 -65000,00</w:t>
      </w:r>
      <w:r>
        <w:rPr/>
        <w:t xml:space="preserve"> рублей (Шестьдесят пять тысяч рублей 00 копеек)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25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 2) и составило 64 675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9 -65000,00</w:t>
      </w:r>
      <w:r>
        <w:rPr/>
        <w:t xml:space="preserve"> рублей, (Шестьдесят пять тысяч рублей 00 копеек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25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2) и составило 64 675 руб.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10 -99999,32</w:t>
      </w:r>
      <w:r>
        <w:rPr/>
        <w:t xml:space="preserve"> рублей (Девяносто девять тысяч девятьсот девяносто девять рублей 32 копейки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999,97</w:t>
      </w:r>
      <w:r>
        <w:rPr/>
        <w:t xml:space="preserve"> 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 2) и составило  99 499 руб. 32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 xml:space="preserve">По лоту №11 - 125000,00 </w:t>
      </w:r>
      <w:r>
        <w:rPr/>
        <w:t>рублей (Сто двадцать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25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емдорстрой» (карточка №2) и составило 124 375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лоту №12 - 99995,34 </w:t>
      </w:r>
      <w:r>
        <w:rPr/>
        <w:t>рублей</w:t>
      </w:r>
      <w:r>
        <w:rPr>
          <w:b/>
        </w:rPr>
        <w:t xml:space="preserve"> </w:t>
      </w:r>
      <w:r>
        <w:rPr/>
        <w:t>(Девяносто девять тысяч девятьсот девяносто пять рублей 34 копейки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999,77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 1) и составило 99 495 руб. 3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>По лоту №13 - 49995,00</w:t>
      </w:r>
      <w:r>
        <w:rPr/>
        <w:t xml:space="preserve"> рублей (Сорок девять тысяч девятьсот девяносто пять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499,75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 1) и составило 49 745 руб. 03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По лоту №14 - 179998,24</w:t>
      </w:r>
      <w:r>
        <w:rPr/>
        <w:t xml:space="preserve"> рублей (Сто семьдесят девять тысяч девятьсот девяносто восемь рублей 24 копейки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8999,92</w:t>
      </w:r>
      <w:r>
        <w:rPr/>
        <w:t xml:space="preserve"> 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 1) и составило 179 098 руб. 2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>По лоту №15 - 120000,00</w:t>
      </w:r>
      <w:r>
        <w:rPr/>
        <w:t xml:space="preserve"> рублей (Сто двадца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00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 1) и составило 119 400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>По лоту №16 -100000,00</w:t>
      </w:r>
      <w:r>
        <w:rPr/>
        <w:t xml:space="preserve"> рублей (Сто тысяч рублей 00 копеек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000,00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1) и составило 99 5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</w:rPr>
        <w:t>По лоту №17 -109998,16</w:t>
      </w:r>
      <w:r>
        <w:rPr/>
        <w:t xml:space="preserve"> рублей (Сто девять тысяч девятьсот девяносто восемь рублей 16 копеек)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499,91</w:t>
      </w:r>
      <w:r>
        <w:rPr/>
        <w:t xml:space="preserve">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стер-Строй» (карточка № 1) и составило 109 448 руб 17.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арбах С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s2051</cp:lastModifiedBy>
  <cp:lastPrinted>2008-09-02T14:14:00Z</cp:lastPrinted>
  <dcterms:modified xsi:type="dcterms:W3CDTF">2008-09-02T10:14:00Z</dcterms:modified>
  <cp:revision>14</cp:revision>
  <dc:subject/>
  <dc:title>ПРОТОКОЛ № 01/03-07</dc:title>
</cp:coreProperties>
</file>