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и проведение спортивного праздника для подростков, находящихся в социально-опасном полож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«Оказание услуг по организации и проведению спортивного праздника для подростков, находящихся в социально-опасном положе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 проведения: 17сентябр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территория Свердловского район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спортивного праздника для подростков, находящихся в социально-опасном положении должно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рограмму мероприятия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в программе мероприятия пропаганды здорового образа жизни, патриотического вос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в программе мероприятий церемоний открытии и награ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граждение участников мероприятия на сумму не менее 80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о проведении мероприяти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Обеспечить количество участников мероприятия: не менее 100 человек, из них не менее 50 подростков, находящихся в социально-опасном положении и состоящих на учете в КДН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 мероприятия не менее 1,5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узыкальное сопровождение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полосу препятствий для проведения сорев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удейство сорев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ить место проведения мероприятия согласно заданной тема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полный текстовый  отчет с анализом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фотоматериалы о мероприятии в электронном или печатном виде (не менее 5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15000 руб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47:00Z</dcterms:created>
  <dc:creator>Еркаева АС</dc:creator>
  <dc:description/>
  <cp:keywords/>
  <dc:language>en-US</dc:language>
  <cp:lastModifiedBy>us1062</cp:lastModifiedBy>
  <cp:lastPrinted>2008-08-25T16:39:00Z</cp:lastPrinted>
  <dcterms:modified xsi:type="dcterms:W3CDTF">2008-09-03T05:49:00Z</dcterms:modified>
  <cp:revision>3</cp:revision>
  <dc:subject/>
  <dc:title>Техническое задание </dc:title>
</cp:coreProperties>
</file>