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right="-545" w:hanging="0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4 от 03.09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>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Терм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 «Льготополучатели»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ый отдел ГКСЗ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Перечень услуг и порядок оказания поддержки</w:t>
      </w:r>
    </w:p>
    <w:p>
      <w:pPr>
        <w:pStyle w:val="Normal"/>
        <w:ind w:firstLine="900"/>
        <w:jc w:val="both"/>
        <w:rPr/>
      </w:pPr>
      <w:r>
        <w:rPr/>
        <w:t xml:space="preserve">Поддержка процесса эксплуатации БДЛ осуществляется Исполнителем и состоит из услуг по решению задач ГКСЗН и ТО, принимающих участие в эксплуатации БДЛ, в соответствии  с Перечнем объектов оказания услуг, приведенным в Приложении 1 к настоящему Техническому заданию. </w:t>
      </w:r>
    </w:p>
    <w:p>
      <w:pPr>
        <w:pStyle w:val="Normal"/>
        <w:ind w:firstLine="900"/>
        <w:jc w:val="both"/>
        <w:rPr/>
      </w:pPr>
      <w:r>
        <w:rPr/>
        <w:t>Исполнитель должен обеспечить выполнение ежемесячного абонентного обслуживания обращений (заявок) пользователей ГКСЗН и ТО по технической поддержке процесса эксплуатации программного обеспечения в составе БДЛ.</w:t>
      </w:r>
    </w:p>
    <w:p>
      <w:pPr>
        <w:pStyle w:val="Normal"/>
        <w:ind w:firstLine="900"/>
        <w:jc w:val="both"/>
        <w:rPr/>
      </w:pPr>
      <w:r>
        <w:rPr/>
        <w:t>Программное обеспечение БДЛ включает в себя программный комплекс БДЛ для обеспечения обобщенного и единообразного учёта и контроля результатов деятельности ТО по оказанию помощи населению на основе БДЛ.</w:t>
      </w:r>
    </w:p>
    <w:p>
      <w:pPr>
        <w:pStyle w:val="Normal"/>
        <w:ind w:firstLine="900"/>
        <w:jc w:val="both"/>
        <w:rPr/>
      </w:pPr>
      <w:r>
        <w:rPr/>
        <w:t>Услуги по технической поддержке процесса эксплуатации БДЛ для ГКСЗН и ТО включают техническую поддержку процесса эксплуатации программного комплекса БДЛ.</w:t>
      </w:r>
    </w:p>
    <w:p>
      <w:pPr>
        <w:pStyle w:val="Normal"/>
        <w:ind w:firstLine="900"/>
        <w:jc w:val="both"/>
        <w:rPr/>
      </w:pPr>
      <w:r>
        <w:rPr/>
        <w:t>Состав, стоимость, а также расчетный объем услуг в рамках выполнения работ по технической поддержке процесса эксплуатации программного обеспечения в составе БДЛ определен в Перечне услуг (Приложение 2 к настоящему Техническому заданию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Дополнительные требования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  <w:t>Обращения (заявки) пользователей и последующие ответные действия должны быть документально оформлены и контролируемы вплоть до их выполнения.</w:t>
      </w:r>
    </w:p>
    <w:p>
      <w:pPr>
        <w:pStyle w:val="Normal"/>
        <w:ind w:firstLine="900"/>
        <w:jc w:val="both"/>
        <w:rPr/>
      </w:pPr>
      <w:r>
        <w:rPr/>
        <w:t xml:space="preserve"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 </w:t>
      </w:r>
    </w:p>
    <w:p>
      <w:pPr>
        <w:pStyle w:val="Normal"/>
        <w:ind w:firstLine="900"/>
        <w:jc w:val="both"/>
        <w:rPr/>
      </w:pPr>
      <w:r>
        <w:rPr/>
        <w:t>Каждое обращение должно иметь приоритет, отражающий степень его критичности. Приоритет обращения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 Схема присвоения обращениям приоритетов разрабатывается Исполнителем в течение 1 месяца с момента заключения муниципального контракта и утверждается Заказчиком. Изменения указанной схемы производится по инициативе Заказчика или Исполнителя в связи с возникновением необходимости.</w:t>
      </w:r>
    </w:p>
    <w:p>
      <w:pPr>
        <w:pStyle w:val="Normal"/>
        <w:ind w:firstLine="900"/>
        <w:jc w:val="both"/>
        <w:rPr/>
      </w:pPr>
      <w:r>
        <w:rPr/>
        <w:t>Среднее время разрешения заявок должно составлять не более 8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ind w:firstLine="900"/>
        <w:jc w:val="both"/>
        <w:rPr/>
      </w:pPr>
      <w:r>
        <w:rPr/>
        <w:t xml:space="preserve">Исполнитель ежемесячно представляет отчет об оказываемых услугах, включающий перечень фактически оказанных в текущем месяце услуг с указанием даты и места оказания услуг. </w:t>
      </w:r>
    </w:p>
    <w:p>
      <w:pPr>
        <w:pStyle w:val="Normal"/>
        <w:ind w:firstLine="900"/>
        <w:jc w:val="both"/>
        <w:rPr/>
      </w:pPr>
      <w:r>
        <w:rPr/>
        <w:t>Для оценки качества оказанных услуг определяются следующие контрольные показатели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* общее количество обращений, из них по типу, приоритету и т.п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среднее время разрешения обращений по приоритетам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обращений, разрешенных без посещения пользователя (удаленно)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* количество неразрешенных обращений, из них:</w:t>
      </w:r>
    </w:p>
    <w:p>
      <w:pPr>
        <w:pStyle w:val="Normal"/>
        <w:ind w:firstLine="900"/>
        <w:jc w:val="both"/>
        <w:rPr/>
      </w:pPr>
      <w:r>
        <w:rPr/>
        <w:t>- по уважительной причине (необходимость создания новой модификации БДЛ, некорректность обращения и т.п.)</w:t>
      </w:r>
    </w:p>
    <w:p>
      <w:pPr>
        <w:pStyle w:val="Normal"/>
        <w:ind w:firstLine="900"/>
        <w:jc w:val="both"/>
        <w:rPr/>
      </w:pPr>
      <w:r>
        <w:rPr/>
        <w:t>- по неуважительной причине.</w:t>
      </w:r>
    </w:p>
    <w:p>
      <w:pPr>
        <w:sectPr>
          <w:footerReference w:type="default" r:id="rId2"/>
          <w:type w:val="nextPage"/>
          <w:pgSz w:w="11906" w:h="16838"/>
          <w:pgMar w:left="1260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740"/>
        <w:jc w:val="right"/>
        <w:rPr/>
      </w:pPr>
      <w:r>
        <w:rPr/>
        <w:t xml:space="preserve">Приложение №1 </w:t>
      </w:r>
    </w:p>
    <w:p>
      <w:pPr>
        <w:pStyle w:val="Normal"/>
        <w:ind w:firstLine="7740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оказания услуг по поддержке процесса эксплуатации БД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420"/>
        <w:gridCol w:w="1980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пользователе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Дзерж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Индустриальн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ра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Кир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кам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Лен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льшевистская, 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Мотовилихин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альская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Орджоникидзе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рбакова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по Свердловском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СЗ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10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740"/>
        <w:jc w:val="right"/>
        <w:rPr/>
      </w:pPr>
      <w:r>
        <w:rPr/>
        <w:t xml:space="preserve">Приложение №2 </w:t>
      </w:r>
    </w:p>
    <w:p>
      <w:pPr>
        <w:pStyle w:val="Normal"/>
        <w:ind w:firstLine="7740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еречень услуг по технической поддержке </w:t>
      </w:r>
      <w:r>
        <w:rPr>
          <w:b/>
          <w:bCs/>
          <w:kern w:val="2"/>
          <w:sz w:val="28"/>
          <w:szCs w:val="28"/>
        </w:rPr>
        <w:t>процесса эксплуатации программного обеспечения в составе БДЛ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473"/>
        <w:gridCol w:w="3462"/>
        <w:gridCol w:w="1723"/>
        <w:gridCol w:w="1745"/>
        <w:gridCol w:w="1245"/>
        <w:gridCol w:w="895"/>
        <w:gridCol w:w="1704"/>
      </w:tblGrid>
      <w:tr>
        <w:trPr>
          <w:tblHeader w:val="true"/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иды услуг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пис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Единица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тоимость абонентского обслуживания в месяц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мест пользова-тел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в месяц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 до 31.12.2008 (руб.)</w:t>
            </w:r>
          </w:p>
        </w:tc>
      </w:tr>
      <w:tr>
        <w:trPr>
          <w:trHeight w:val="30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хническая поддержка процесса эксплуатации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</w:rPr>
              <w:t>программного комплекса БД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в режиме «вопрос-ответ» по телефону или электронной почте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эксплуатации БДЛ, включая обучение правильным приемам работы с программным комплексом БДЛ, рекомендации по получению информации из БДЛ с помощью программного комплекса БД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администрирования БДЛ, включая выполнение типовых операций администрирования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Консультирование пользователей на территории Исполнителя в режиме непосредственного общ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правильных приемов работы с программным комплексом на актуальной БДЛ Заказч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5" w:leader="none"/>
              </w:tabs>
              <w:ind w:left="374" w:hanging="357"/>
              <w:jc w:val="both"/>
              <w:rPr/>
            </w:pPr>
            <w:r>
              <w:rPr>
                <w:kern w:val="2"/>
              </w:rPr>
              <w:t>демонстрация типовых операций администрирования БДЛ на актуальной БДЛ Заказч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чее мест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льзователя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 xml:space="preserve">Реализация процедур логического и семантического анализа сведений в БДЛ, включая «чистку» БДЛ от неправильной или искаженной информац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Ведение справочников БДЛ, включая добавление новых элементов, изменение и удаление существующих, а также обеспечение эквивалентности справочников во всех Б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Проверку  наличия ошибок в БДЛ, выявленных в процессе эксплуа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Настройку процедур резервного копирования и восстановления БДЛ ГКСЗН и БДЛ Т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/>
            </w:pPr>
            <w:r>
              <w:rPr>
                <w:kern w:val="2"/>
              </w:rPr>
              <w:t>Поддержание баз данных в работоспособном состоянии, контроль целостности да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ind w:left="375" w:hanging="360"/>
              <w:jc w:val="both"/>
              <w:rPr>
                <w:kern w:val="2"/>
              </w:rPr>
            </w:pPr>
            <w:r>
              <w:rPr>
                <w:kern w:val="2"/>
              </w:rPr>
              <w:t>Техническую поддержку синхронизации баз данных между БДЛ ГКСЗН и БДЛ Т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Д объект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бо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5" w:hRule="atLeast"/>
        </w:trPr>
        <w:tc>
          <w:tcPr>
            <w:tcW w:w="1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Итого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09-02T17:54:00Z</cp:lastPrinted>
  <dcterms:modified xsi:type="dcterms:W3CDTF">2008-09-03T06:13:00Z</dcterms:modified>
  <cp:revision>15</cp:revision>
  <dc:subject/>
  <dc:title/>
</cp:coreProperties>
</file>