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4 от 03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и условия оплаты услуги: Заказчик производит оплату абонентского обслуживания ежемесячно в течение 10 банковских дней с момента начала календарного месяца, но не ранее заключения контракта. Расчеты между Заказчиком и Исполнителем осуществляются с момента начала оказания услуг из расчета стоимости абонентского обслуживания Заказчика в месяц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9-03T06:12:00Z</dcterms:modified>
  <cp:revision>31</cp:revision>
  <dc:subject/>
  <dc:title>Приложение 2</dc:title>
</cp:coreProperties>
</file>