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25К/2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  <w:t>«Выполнение работ по паспортизации кладбищ города Перми 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2» 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4 часов 2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2 по вскрытию конвертов с заявками на участие в конкурсе «Выполнение работ по паспортизации кладбищ города Перми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ова О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а размещения заказа</w:t>
      </w:r>
      <w:r>
        <w:rPr/>
        <w:t>, подавшего заявку на участие в конкурсе,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2 478 000 (Два миллиона четыреста семьдесят восемь тысяч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01.10.2008 г.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4 от 29 июл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9 июля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председателем комиссии Кирилловой О.И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проведет рассмотрение заявок на участие в конкурсе «9» сентября 2008 года, подведет итоги конкурса «16» сентября 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с тем, что подана всего одна заявка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420"/>
        <w:gridCol w:w="2353"/>
      </w:tblGrid>
      <w:tr>
        <w:trPr>
          <w:trHeight w:val="360" w:hRule="atLeast"/>
        </w:trPr>
        <w:tc>
          <w:tcPr>
            <w:tcW w:w="391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391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41" w:hRule="atLeast"/>
        </w:trPr>
        <w:tc>
          <w:tcPr>
            <w:tcW w:w="391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.</w:t>
            </w:r>
          </w:p>
        </w:tc>
      </w:tr>
      <w:tr>
        <w:trPr>
          <w:trHeight w:val="324" w:hRule="atLeast"/>
        </w:trPr>
        <w:tc>
          <w:tcPr>
            <w:tcW w:w="391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СОК</cp:lastModifiedBy>
  <cp:lastPrinted>2008-09-03T10:35:00Z</cp:lastPrinted>
  <dcterms:modified xsi:type="dcterms:W3CDTF">2008-09-03T08:44:00Z</dcterms:modified>
  <cp:revision>63</cp:revision>
  <dc:subject/>
  <dc:title>ПРОТОКОЛ № 01/03-07</dc:title>
</cp:coreProperties>
</file>