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7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>«_0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sz w:val="28"/>
          <w:szCs w:val="28"/>
        </w:rPr>
        <w:t>»_сентября</w:t>
      </w:r>
      <w:r>
        <w:rPr>
          <w:color w:val="000000"/>
          <w:sz w:val="28"/>
          <w:szCs w:val="28"/>
        </w:rPr>
        <w:tab/>
        <w:t>2008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Л «Буревестник» г.Перми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>Ремонт навеса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200 000, 00рублей</w:t>
        <w:tab/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3442"/>
        <w:gridCol w:w="3118"/>
        <w:gridCol w:w="1858"/>
        <w:gridCol w:w="1037"/>
      </w:tblGrid>
      <w:tr>
        <w:trPr>
          <w:trHeight w:val="136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А0 " Спец СМУ г. Перми 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Пермь, ул. Крисанова, 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 932-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9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" Парма-2007 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Кирова, 22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 407-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</w:t>
            </w:r>
          </w:p>
        </w:tc>
      </w:tr>
    </w:tbl>
    <w:p>
      <w:pPr>
        <w:pStyle w:val="Normal"/>
        <w:shd w:fill="FFFFFF" w:val="clear"/>
        <w:spacing w:before="583" w:after="0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rPr/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/>
      </w:pP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 Спец СМУ г. Перми » с ценой котировочной заявки 178 932, 00 рубл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 Парма – 2007 » с ценой котировочной заявки 180 407, 0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cp:keywords/>
  <dc:language>en-US</dc:language>
  <cp:lastModifiedBy>www.PHILka.RU</cp:lastModifiedBy>
  <cp:lastPrinted>2008-09-03T14:03:00Z</cp:lastPrinted>
  <dcterms:modified xsi:type="dcterms:W3CDTF">2008-09-03T08:04:00Z</dcterms:modified>
  <cp:revision>5</cp:revision>
  <dc:subject/>
  <dc:title/>
</cp:coreProperties>
</file>