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5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капитальный ремонт участков тепловых трасс, расположенных по адресу: г. Пермь, Орджоникидзевский район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Пермское городское имущественное казначейство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«03» сентября 2008 года</w:t>
        <w:br/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капитальный ремонт участков тепловых трасс, расположенных по адресу: г. Пермь, Орджоникидзевский район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Антон Вячеслав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Пермское городское имущественное казначе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олотарев Владимир Льв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: Капитальный ремонт участка тепловой сети по адресу: г. Пермь, ул. Социалистическая, 6а от ТК-1 до здания МОУ СОШ №15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Капитальный ремонт участка тепловой сети по адресу: г. Пермь, ул. Газонная,1  от ТК-7 до здания МДОУ д/с №378.</w:t>
      </w:r>
    </w:p>
    <w:p>
      <w:pPr>
        <w:pStyle w:val="Normal"/>
        <w:jc w:val="both"/>
        <w:rPr/>
      </w:pPr>
      <w:r>
        <w:rPr/>
        <w:t>Лот №3: Капитальный ремонт участка тепловой сети по адресу: г. Пермь, ул. Черняховского, 72 от ТК-35 до МОУ СОШ №13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186 977,83 руб. (сто восемьдесят шесть тысяч девятьсот семьдесят семь рублей 83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207 428,12 руб. (двести семь тысяч четыреста двадцать восемь рублей 12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: 96 746,31 руб. (девяносто шесть тысяч семьсот сорок шесть рублей 31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срок подачи заявок на участие в аукционе: 29 августа 2008 года 14 час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до окончания срока подачи заявок на участие в аукционе поданных заявок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- до окончания срока подачи заявок на участие в аукционе поданных заявок нет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 - до окончания срока подачи заявок на участие в аукционе поданных заявок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знать открытый аукцион по лоту №1 несостоявшимся в соответствии с ч.11 ст.3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2 несостоявшимся в соответствии с ч.11 ст.3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знать открытый аукцион по лоту №3 несостоявшимся в соответствии с ч.11 ст.3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пов А. 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 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31:00Z</dcterms:created>
  <dc:creator>ump15</dc:creator>
  <dc:description/>
  <cp:keywords/>
  <dc:language>en-US</dc:language>
  <cp:lastModifiedBy>ОВМСК</cp:lastModifiedBy>
  <cp:lastPrinted>2008-09-03T16:19:00Z</cp:lastPrinted>
  <dcterms:modified xsi:type="dcterms:W3CDTF">2008-09-03T10:19:00Z</dcterms:modified>
  <cp:revision>8</cp:revision>
  <dc:subject/>
  <dc:title>ПРОТОКОЛ № 01/03-07</dc:title>
</cp:coreProperties>
</file>