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Апробация модели формирования  муниципального задания на образовательные услуги в образовательных учреждениях города Перми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нгардт Ольга Сергеевна, 233-57-45, 8-922-64-16-069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а Зинаида Николаевна, 226-16-86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вартал (25 сентября – 15 октября 2008 года)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и формирования  муниципального задания на образовательные услуги в образовательных учреждениях города Перми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ия (на кого направлено мероприятие)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бразовательных учреждений города Перми, специалисты департамента образования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000 рублей (пятьсот тысяч рублей)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лата производится в течение 20 дней после подписания акта приемки-сдачи работ.</w:t>
            </w:r>
          </w:p>
        </w:tc>
      </w:tr>
    </w:tbl>
    <w:p>
      <w:pPr>
        <w:pStyle w:val="Normal"/>
        <w:rPr/>
      </w:pPr>
      <w:r>
        <w:rPr/>
        <w:t>2. Детальный план реализации мероприяти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27"/>
        <w:gridCol w:w="1724"/>
        <w:gridCol w:w="2136"/>
        <w:gridCol w:w="419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ализуемости модели формирования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09. 2008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 реализуемости модели формирования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 соответствия нормативной базе федерального и муниципального уровне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нализ возможных сбоев и ошибок при реализации модел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формирования муниципального задания для образовательных учрежд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9. 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и технологическая карта для проведения процедуры формирования муниципального задания в образовательных учреждениях различных видов и тип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Наличие конкретных предложений по работе с различными группами образовательных учреждений (ссылки на реальный опыт формирования МЗ в городе Перми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еханизма взаимодействия учредителя и образовательного учреждения при формировании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9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-протокол апробации механизма взаимодействия учредителя и образовательного учреждения при размещении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токолов заседания комиссии по размещению МЗ с комментариями специалистов департамента образования и регламента размещения муниципального задания с комментариям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еханизмов формирования показателей 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составлению регламента формирования показателей 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олжны содержать анализ показателей качества реальных учреждений с указанием путей решения проблем для различных групп учреждени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обация процедуры заполнения и анализа отчетной документации для процедуры формирования  муниципального зада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кций по проведению  процедуры  заполнения и анализа отчетной документации по муниципальному заданию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е материалы должны опираться на анализ отчетов реальных учреждений, протоколов работы комиссии по формированию М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 итогам апробации модели формирования муниципального зад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по итогам апробации модели формирования муниципального зад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оцен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я муниципального зад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заимодействия учредителя и образовательного учрежд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формирования показателей  муниципального зад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дуры заполнения и анализа отчетной документации для формирования муниципального зад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работы с заказчиком.</w:t>
            </w:r>
          </w:p>
          <w:p>
            <w:pPr>
              <w:pStyle w:val="Normal"/>
              <w:rPr/>
            </w:pPr>
            <w:r>
              <w:rPr/>
              <w:t>Приемка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сдачи рабо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тановленному образ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ОУ ДОВ «ИЦРСО»</w:t>
        <w:tab/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0:00Z</dcterms:created>
  <dc:creator>dina</dc:creator>
  <dc:description/>
  <cp:keywords/>
  <dc:language>en-US</dc:language>
  <cp:lastModifiedBy>ммц</cp:lastModifiedBy>
  <cp:lastPrinted>2008-04-17T11:41:00Z</cp:lastPrinted>
  <dcterms:modified xsi:type="dcterms:W3CDTF">2008-09-03T06:46:00Z</dcterms:modified>
  <cp:revision>5</cp:revision>
  <dc:subject/>
  <dc:title>Техническое задание</dc:title>
</cp:coreProperties>
</file>