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2 от «03» сент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апробации 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 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апробации 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апробации системы единого муниципального мониторинга качества условий, процесса и результатов образовательной деятельности; разработке положения о системе единого муниципального мониторинга; созданию информационной системы обеспечения единого муниципального мониторинга на основе прототипа апробации модели формирования муниципального задания на образовательные услуги в образовательных учреждениях города Перми.</w:t>
      </w:r>
      <w:r>
        <w:rPr>
          <w:b/>
        </w:rPr>
        <w:t xml:space="preserve"> </w:t>
      </w:r>
      <w:r>
        <w:rPr>
          <w:sz w:val="24"/>
        </w:rPr>
        <w:t>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20 дней с момента заключения муниципального контрак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00 000 (четыреста тысяч рублей 00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2 часов 00 минут «15» сентября 2008 г. </w:t>
      </w:r>
      <w:r>
        <w:rPr/>
        <w:t>или</w:t>
      </w:r>
      <w:r>
        <w:rPr>
          <w:b/>
        </w:rPr>
        <w:t xml:space="preserve"> </w:t>
      </w:r>
      <w:r>
        <w:rPr/>
        <w:t>по факсу, по электронной почте в форме электронного документа с цифровой подписью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МОУ ДОВ «ИЦРСО»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4:19:00Z</dcterms:created>
  <dc:creator>tevelevadb</dc:creator>
  <dc:description/>
  <cp:keywords/>
  <dc:language>en-US</dc:language>
  <cp:lastModifiedBy>ммц</cp:lastModifiedBy>
  <cp:lastPrinted>2007-12-05T11:16:00Z</cp:lastPrinted>
  <dcterms:modified xsi:type="dcterms:W3CDTF">2008-09-03T06:43:00Z</dcterms:modified>
  <cp:revision>5</cp:revision>
  <dc:subject/>
  <dc:title>ЗАПРОС КОТИРОВОЧНОЙ ЦЕНЫ</dc:title>
</cp:coreProperties>
</file>