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 xml:space="preserve">Муниципальный контракт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Пермь                                                                                             ____ ________ 2008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апробации системы единого муниципального мониторинга качества условий, процесса и результатов образовательной деятельности; разработке положения о системе единого муниципального мониторинга; созданию информационной системы обеспечения единого муниципального мониторинга на основе прототипа апробации модели формирования муниципального задания на образовательные услуги в образовательных учреждениях города Перми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>2.2. Окончание выполнения работ: в течение 20 дней с момента заключе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2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4:22:00Z</dcterms:created>
  <dc:creator>k0603</dc:creator>
  <dc:description/>
  <cp:keywords/>
  <dc:language>en-US</dc:language>
  <cp:lastModifiedBy>ммц</cp:lastModifiedBy>
  <cp:lastPrinted>2008-05-05T10:03:00Z</cp:lastPrinted>
  <dcterms:modified xsi:type="dcterms:W3CDTF">2008-09-03T06:36:00Z</dcterms:modified>
  <cp:revision>3</cp:revision>
  <dc:subject/>
  <dc:title>Приложение № 2</dc:title>
</cp:coreProperties>
</file>