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22 от «03» сентября 2008 г. о проведении запроса котировок, мы, нижеподписавшиеся, предлагаем осуществить апробацию системы единого муниципального мониторинга качества условий, процесса и результатов образовательной деятельности; разработку положения о системе единого муниципального мониторинга; создание информационной системы обеспечения единого муниципального мониторинга на основе прототипа апробации модели формирования муниципального задания на образовательные услуги в образовательных учреждениях города Перми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в течение 20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400 000 (четыреста тысяч рублей 00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38:00Z</dcterms:created>
  <dc:creator>Даша</dc:creator>
  <dc:description/>
  <cp:keywords/>
  <dc:language>en-US</dc:language>
  <cp:lastModifiedBy>ммц</cp:lastModifiedBy>
  <cp:lastPrinted>2007-12-05T15:29:00Z</cp:lastPrinted>
  <dcterms:modified xsi:type="dcterms:W3CDTF">2008-09-03T06:38:00Z</dcterms:modified>
  <cp:revision>2</cp:revision>
  <dc:subject/>
  <dc:title>КОТИРОВОЧНАЯ ЗАЯВКА</dc:title>
</cp:coreProperties>
</file>