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9 от 04.09.2008г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 ЗАДАНИЕ</w:t>
      </w:r>
    </w:p>
    <w:p>
      <w:pPr>
        <w:pStyle w:val="TextBody"/>
        <w:ind w:firstLine="567"/>
        <w:jc w:val="center"/>
        <w:rPr/>
      </w:pPr>
      <w:r>
        <w:rPr/>
        <w:t>На универсальные системы для транспедикулярной фиксации позвоночника</w:t>
      </w:r>
    </w:p>
    <w:tbl>
      <w:tblPr>
        <w:tblW w:w="104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0"/>
        <w:gridCol w:w="5210"/>
        <w:gridCol w:w="1507"/>
        <w:gridCol w:w="2461"/>
      </w:tblGrid>
      <w:tr>
        <w:trPr>
          <w:trHeight w:val="1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 спинальная универсальная для реконструктивных операций на отделах Т1-L5  позвоноч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имплантатов с оригинальными, разработанными международной ассоциацией остеосинтеза AO\ASIF инструментами, имеющимися у Заказч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фиксация при нестабильных переломах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и коррекция сегментов позвоночника при нетравматических нарушениях позвоночника - опухолях и посттравматических деформац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в условиях хорошего качества кости и при остеопороз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й механической стабильной фикс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натомического лордоза/кифоз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гментное исправление деформац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дикулярный винт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инта 6,2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ла винта в виде двух цилиндров разного диаметра с возможностью сохранения фиксации винта после незначительного выкручива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шаг резьбы, увеличивающий скорость введения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открыт по бока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моноаксиа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головки винта 11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нареза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 30, 35, 40, 45, 50, 55, 60, 65, 70, 7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 мяг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чистый тита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улка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тулки 9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тул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айка 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айки двенадцатиточеч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гай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анга к системе поперечного соеди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танги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танги 6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для системы поперечного соединения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фиксируемых стержней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зажим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улярный винт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 мяг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а к системе поперечного соединения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истемы поперечного соединения в сборе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 руб.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9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Блок для остеосинтеза позвоночника (4-х винтовой)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 вмешательства на позвоночнике при переломах грудного и поясничного отдел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ие:</w:t>
            </w:r>
            <w:r>
              <w:rPr>
                <w:sz w:val="24"/>
                <w:szCs w:val="24"/>
              </w:rPr>
              <w:t xml:space="preserve"> Стабилизация и коррекция сегментов при дегенеративных заболеван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имплантатов - титановый сплав ВТ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имплантатов однородная матов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айка стопорная самообрывающаяс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ная резьба 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10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резьбы гайки 1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нт скручивания при отрыве головки от гайки не менее, н/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под шестигранную отвертку 5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нт педикулярны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 спонгиоз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ружного диаметра 5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нутреннего диаметра 3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 45, 50, 55, 60, 65, 7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прямоугольной стяжки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прямоугольного сечения с размерами 3,0 х 4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8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 фиксирующей гайко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фиксирующей гайки  6,0 мм  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метрической резьбы 1,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под шестигранную отвертку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цилиндричес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 5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стопорная самообрывающаяся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педикулярный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рямоугольной стяжки в сбор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цилиндричес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контракта, руб. (стр.1.62 + стр.2.45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оответствовать ГОСТам и санитарным норма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быть новой, год выпуска - не ранее 2008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типоразмеров с Заказчиком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  <w:t>____________________      _________________     ___________________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(должность)                               (подпись)                         (Ф.И.О.)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3:00Z</dcterms:created>
  <dc:creator>Черемных</dc:creator>
  <dc:description/>
  <cp:keywords/>
  <dc:language>en-US</dc:language>
  <cp:lastModifiedBy>User</cp:lastModifiedBy>
  <cp:lastPrinted>2008-09-03T16:32:00Z</cp:lastPrinted>
  <dcterms:modified xsi:type="dcterms:W3CDTF">2008-09-03T10:33:00Z</dcterms:modified>
  <cp:revision>8</cp:revision>
  <dc:subject/>
  <dc:title>Форма 1</dc:title>
</cp:coreProperties>
</file>