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педали 4-х клавишной в комплекте с интерфейсным кабеле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оведения артроскопических операций на суставах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6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2517"/>
      </w:tblGrid>
      <w:tr>
        <w:trPr>
          <w:trHeight w:val="323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ые требова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уемые 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</w:t>
            </w:r>
          </w:p>
        </w:tc>
      </w:tr>
      <w:tr>
        <w:trPr>
          <w:trHeight w:val="323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81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7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cantSplit w:val="true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99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не более, рабочих дней со дня  заключения муниципального контракта.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31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язательная совместимость принадлежностей оборудования с предлагаемой производителем  ирригационной системой для проведения операций на суставах и шейвером </w:t>
            </w:r>
            <w:r>
              <w:rPr>
                <w:sz w:val="20"/>
                <w:szCs w:val="20"/>
                <w:lang w:val="en-US"/>
              </w:rPr>
              <w:t>TPS</w:t>
            </w:r>
            <w:r>
              <w:rPr>
                <w:sz w:val="20"/>
                <w:szCs w:val="20"/>
              </w:rPr>
              <w:t xml:space="preserve"> 12</w:t>
            </w: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22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е должно сопровождаться руководством по эксплуатации на русском языке, а также оригиналом на английском языке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427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период с даты  ввода в эксплуатацию не менее, мес.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</w:tr>
      <w:tr>
        <w:trPr>
          <w:trHeight w:val="592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0"/>
                <w:szCs w:val="20"/>
              </w:rPr>
              <w:t>Описание принципа работы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suppressAutoHyphens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4-х клавишная педаль с цветовой кодировкой используется для активации шейвера и функций насоса. Поставляется в комплекте с соединительным 9-контактным кабелем и подключается на передней панели системного блока.</w:t>
            </w:r>
          </w:p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терфейсный кабель используется  для согласования шейвера </w:t>
            </w:r>
            <w:r>
              <w:rPr>
                <w:sz w:val="20"/>
                <w:szCs w:val="20"/>
                <w:lang w:val="en-US"/>
              </w:rPr>
              <w:t>TPS</w:t>
            </w:r>
            <w:r>
              <w:rPr>
                <w:sz w:val="20"/>
                <w:szCs w:val="20"/>
              </w:rPr>
              <w:t xml:space="preserve"> 12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bCs/>
                <w:sz w:val="20"/>
                <w:szCs w:val="20"/>
              </w:rPr>
              <w:t xml:space="preserve"> с насосом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>
          <w:trHeight w:val="309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пература в диапазоне,  °C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-10°C до + 50°C</w:t>
            </w:r>
          </w:p>
        </w:tc>
      </w:tr>
      <w:tr>
        <w:trPr>
          <w:trHeight w:val="237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пература в диапазоне,  °C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+10 до +40°</w:t>
            </w:r>
          </w:p>
        </w:tc>
      </w:tr>
      <w:tr>
        <w:trPr>
          <w:trHeight w:val="223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носительная влажность в диапазоне, %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 до 75</w:t>
            </w:r>
          </w:p>
        </w:tc>
      </w:tr>
      <w:tr>
        <w:trPr>
          <w:trHeight w:val="223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инструктаж  работников  на месте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1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тность поставки: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</w:rPr>
              <w:t>4-клавишная педал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Интерфейсный кабель 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М. Падруль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4:24:00Z</dcterms:created>
  <dc:creator>tevelevadb</dc:creator>
  <dc:description/>
  <cp:keywords/>
  <dc:language>en-US</dc:language>
  <cp:lastModifiedBy>Пользователь</cp:lastModifiedBy>
  <cp:lastPrinted>2008-09-03T11:35:00Z</cp:lastPrinted>
  <dcterms:modified xsi:type="dcterms:W3CDTF">2008-09-03T05:35:00Z</dcterms:modified>
  <cp:revision>10</cp:revision>
  <dc:subject/>
  <dc:title>ЗАПРОС КОТИРОВОЧНОЙ ЦЕНЫ</dc:title>
</cp:coreProperties>
</file>