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27 от </w:t>
      </w:r>
      <w:r>
        <w:rPr>
          <w:b/>
          <w:color w:val="800000"/>
          <w:sz w:val="22"/>
          <w:szCs w:val="22"/>
        </w:rPr>
        <w:t>«04» сентябр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оставку педали 4-х клавишной в комплекте с интерфейсным кабелем </w:t>
      </w:r>
    </w:p>
    <w:p>
      <w:pPr>
        <w:pStyle w:val="Normal"/>
        <w:jc w:val="center"/>
        <w:rPr/>
      </w:pPr>
      <w:r>
        <w:rPr>
          <w:b/>
        </w:rPr>
        <w:t>для проведения артроскопических операций на суставах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педали 4-х клавишной в комплекте с интерфейсным кабелем для проведения артроскопических операций на суставах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300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/>
        <w:t>средства ПОФОМС (пилотный проект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3 рабочи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инадлежности должны быть новыми, не бывшими в употреблении и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оставляемых принадлежностей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инадлежности  должны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технический инструктаж медицинских работников на месте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 (имеющего электронную подпись и печать) или</w:t>
        </w:r>
      </w:hyperlink>
      <w:r>
        <w:rPr>
          <w:sz w:val="22"/>
          <w:szCs w:val="22"/>
        </w:rPr>
        <w:t xml:space="preserve"> курьером  по адресу: 614990 г. Пермь, ул. Бр.Игнатовых, 2, МУЗ МСЧ №9 им.М.А.Тверье, административно-хозяйственный корпус, отдел закупок, ответственному лицу Миковой Л.Л.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11» сентябр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4:20:00Z</dcterms:created>
  <dc:creator>tevelevadb</dc:creator>
  <dc:description/>
  <cp:keywords/>
  <dc:language>en-US</dc:language>
  <cp:lastModifiedBy>Пользователь</cp:lastModifiedBy>
  <cp:lastPrinted>2008-09-03T11:17:00Z</cp:lastPrinted>
  <dcterms:modified xsi:type="dcterms:W3CDTF">2008-09-03T05:18:00Z</dcterms:modified>
  <cp:revision>11</cp:revision>
  <dc:subject/>
  <dc:title>ЗАПРОС КОТИРОВОЧНОЙ ЦЕНЫ</dc:title>
</cp:coreProperties>
</file>