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Приложение №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760" w:leader="none"/>
        </w:tabs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07-04/09 от 04.09.2008 г.</w:t>
      </w:r>
    </w:p>
    <w:p>
      <w:pPr>
        <w:pStyle w:val="Normal"/>
        <w:ind w:left="708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Техническое задание  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«Бактериологические исследования; смывы на БГКП,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aureus</w:t>
      </w:r>
      <w:r>
        <w:rPr>
          <w:sz w:val="16"/>
          <w:szCs w:val="16"/>
        </w:rPr>
        <w:t xml:space="preserve">; исследования материала на стерильность: перевязочный материал и инструментарий; исследования воздуха помещений на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aureus</w:t>
      </w:r>
      <w:r>
        <w:rPr>
          <w:sz w:val="16"/>
          <w:szCs w:val="16"/>
        </w:rPr>
        <w:t>, Грибы, ОМЧ»</w:t>
      </w:r>
    </w:p>
    <w:tbl>
      <w:tblPr>
        <w:tblW w:w="11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1075"/>
        <w:gridCol w:w="2209"/>
        <w:gridCol w:w="2210"/>
        <w:gridCol w:w="2209"/>
      </w:tblGrid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е требования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и условия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слуги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териологические  исследования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лицензии у лаборатории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существление медицинской деятельности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деятельность связанную с использованием  возбудителей инфекционных заболеваний 2-4 групп патогенности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 работ от момента получения исполнителем  материала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0 дней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работы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ировка взятого материала из поликлиники №1  (ул. М-Рыбалко,2а) и поликлиники №2  (ул. Липатова, 19) и доставка результатов исследования в поликлиники исполнителем.  Пробирки, среда для бак.посевов, контейнеры для перевозки, бланки направлений за счет исполнителя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/>
              <w:t xml:space="preserve">                   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провед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1-го иссле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-во  исследований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 кала на дисбактериоз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анализ профилактически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в мочи( отриц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в мочи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овь на стерильность (отрицат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вь на стерильность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фтерия зев,нос (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фтерия зев,нос( полож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5.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филококк, стрептококк зев, нос(отриц.)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филококк, стрептококк зев,нос( 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свительность к антибиотикам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ГА на сальмонеллез(1 антиген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 xml:space="preserve">РНГА на дизентирию </w:t>
            </w:r>
            <w:r>
              <w:rPr>
                <w:sz w:val="16"/>
                <w:szCs w:val="16"/>
                <w:lang w:val="en-US"/>
              </w:rPr>
              <w:t>Sonne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Flexs</w:t>
            </w:r>
            <w:r>
              <w:rPr>
                <w:sz w:val="16"/>
                <w:szCs w:val="16"/>
              </w:rPr>
              <w:t xml:space="preserve">.1-5, </w:t>
            </w:r>
            <w:r>
              <w:rPr>
                <w:sz w:val="16"/>
                <w:szCs w:val="16"/>
                <w:lang w:val="en-US"/>
              </w:rPr>
              <w:t>Flexs</w:t>
            </w:r>
            <w:r>
              <w:rPr>
                <w:sz w:val="16"/>
                <w:szCs w:val="16"/>
              </w:rPr>
              <w:t>.6(3 антиг.) по 62 руб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вь на антитела к лямблиям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в на гонорею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ы рода кандида (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ы рода Кандида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н.материал ( отделяемое с ушей, глаз,вер.дых. путей) отрицательны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н. материал (отделяемое с ушей, глаз, верхних дыхательных путей  положит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в мокроты ( 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в мокроты ( 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ерильность опер. поля рук хирурга (полож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ерильность опер.поля,рук хирурга(отр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 кала на яйца глист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коб на  энтеробиоз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ротавирусов группы 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Определение</w:t>
            </w:r>
            <w:r>
              <w:rPr>
                <w:sz w:val="16"/>
                <w:szCs w:val="16"/>
                <w:lang w:val="en-US"/>
              </w:rPr>
              <w:t xml:space="preserve"> Ig A 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en-US"/>
              </w:rPr>
              <w:t xml:space="preserve"> Chlamidia trachomatis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ение </w:t>
            </w:r>
            <w:r>
              <w:rPr>
                <w:sz w:val="16"/>
                <w:szCs w:val="16"/>
                <w:lang w:val="en-US"/>
              </w:rPr>
              <w:t>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 xml:space="preserve"> к </w:t>
            </w:r>
            <w:r>
              <w:rPr>
                <w:sz w:val="16"/>
                <w:szCs w:val="16"/>
                <w:lang w:val="en-US"/>
              </w:rPr>
              <w:t>Chlam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tr</w:t>
            </w:r>
            <w:r>
              <w:rPr>
                <w:sz w:val="16"/>
                <w:szCs w:val="16"/>
              </w:rPr>
              <w:t>ас</w:t>
            </w:r>
            <w:r>
              <w:rPr>
                <w:sz w:val="16"/>
                <w:szCs w:val="16"/>
                <w:lang w:val="en-US"/>
              </w:rPr>
              <w:t>hjmatis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 на Ви-антиген  брюшного тиф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 xml:space="preserve">Санитарно-бактериологические исследования смывов на БГКП,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aureus</w:t>
            </w:r>
            <w:r>
              <w:rPr>
                <w:sz w:val="16"/>
                <w:szCs w:val="16"/>
              </w:rPr>
              <w:t xml:space="preserve"> /отрицат.рез-т/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.3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-бактериологические исследования материала на стерильность: перевязочный материал и инструментари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 xml:space="preserve">Санитарно-бактериологические исследования воздуха помещений на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aureus</w:t>
            </w:r>
            <w:r>
              <w:rPr>
                <w:sz w:val="16"/>
                <w:szCs w:val="16"/>
              </w:rPr>
              <w:t xml:space="preserve"> /отрицат.рез-т/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.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-бактериологические исследования воздуха помещений на Грибы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-бактериологические исследования воздуха помещений на ОМЧ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есяц  по желанию Заказчика возможно  изменение количества  исследований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услуг </w:t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банковских дней  после предоставления счет-фактуры и акта выполненных работ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МС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лаборатории</w:t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( максимальная) цена контракта (цена лота)</w:t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735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  <w:t>Заказчик                                                                                                                                        Исполнитель</w:t>
      </w:r>
    </w:p>
    <w:p>
      <w:pPr>
        <w:pStyle w:val="Normal"/>
        <w:tabs>
          <w:tab w:val="clear" w:pos="708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Главный врач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  <w:t>____________________П.В.Штэфан                                                                                         _________________</w:t>
      </w:r>
    </w:p>
    <w:p>
      <w:pPr>
        <w:pStyle w:val="Normal"/>
        <w:tabs>
          <w:tab w:val="clear" w:pos="708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  <w:t>«  ______»________________2008г.                                                                                        «_______»  _______________2008г.</w:t>
      </w:r>
    </w:p>
    <w:p>
      <w:pPr>
        <w:pStyle w:val="Normal"/>
        <w:tabs>
          <w:tab w:val="clear" w:pos="708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0:41:00Z</dcterms:created>
  <dc:creator>1</dc:creator>
  <dc:description/>
  <dc:language>en-US</dc:language>
  <cp:lastModifiedBy>1</cp:lastModifiedBy>
  <dcterms:modified xsi:type="dcterms:W3CDTF">2008-09-03T04:05:00Z</dcterms:modified>
  <cp:revision>4</cp:revision>
  <dc:subject/>
  <dc:title/>
</cp:coreProperties>
</file>