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8-04/09от 04.09.2008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хническое зада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иохимические, иммунологические исследования, ПЦР диагности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УЗ «ГП №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109"/>
        <w:gridCol w:w="2109"/>
      </w:tblGrid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язательные требования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услуги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Р диагностика (качественный, количественный)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ензия на осуществление медицинской  деятельности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, связанную с использованием возбудителей инфекционных заболеваний 2-4 групп патогенности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материал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дней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этапно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бирки, контейнеры  для перевозки,бланки направлений за счет исполнителя 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рабо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Стоимость одного исследования ( руб.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исследований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Гепатит  С (</w:t>
            </w:r>
            <w:r>
              <w:rPr>
                <w:sz w:val="16"/>
                <w:szCs w:val="16"/>
                <w:lang w:val="en-US"/>
              </w:rPr>
              <w:t>HC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R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V</w:t>
            </w:r>
            <w:r>
              <w:rPr>
                <w:sz w:val="16"/>
                <w:szCs w:val="16"/>
              </w:rPr>
              <w:t>(кач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Гепатит В (</w:t>
            </w:r>
            <w:r>
              <w:rPr>
                <w:sz w:val="16"/>
                <w:szCs w:val="16"/>
                <w:lang w:val="en-US"/>
              </w:rPr>
              <w:t>HB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D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BV</w:t>
            </w:r>
            <w:r>
              <w:rPr>
                <w:sz w:val="16"/>
                <w:szCs w:val="16"/>
              </w:rPr>
              <w:t>(кач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Гепатит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HD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R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DV</w:t>
            </w:r>
            <w:r>
              <w:rPr>
                <w:sz w:val="16"/>
                <w:szCs w:val="16"/>
              </w:rPr>
              <w:t xml:space="preserve"> (кач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есяц по желанию Заказчика возможно изменение количества исследований 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 Исполнителя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МС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 (цена лота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1"/>
        <w:gridCol w:w="1710"/>
        <w:gridCol w:w="27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услуги 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химические исследова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 получения исполнителем  материала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материала из поликлиник №1-4, и доставка результатов исследования.</w:t>
            </w:r>
          </w:p>
          <w:p>
            <w:pPr>
              <w:pStyle w:val="Normal"/>
              <w:tabs>
                <w:tab w:val="clear" w:pos="708"/>
                <w:tab w:val="left" w:pos="1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рки, контейнеры для перевозки, бланки направлений  за счет исполнителя.</w:t>
            </w:r>
          </w:p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забора после 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бот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мть 1 исслед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«Общий белок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«Фракции белка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следование « Ионизированный </w:t>
            </w:r>
            <w:r>
              <w:rPr>
                <w:sz w:val="16"/>
                <w:szCs w:val="16"/>
                <w:lang w:val="en-US"/>
              </w:rPr>
              <w:t>C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« фосфор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есяц по желанию  Заказчика возможно изменение количества исследова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ОМС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(максимальная) цена контракта 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5</w:t>
            </w:r>
          </w:p>
        </w:tc>
      </w:tr>
    </w:tbl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91"/>
        <w:gridCol w:w="23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мунологические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ензия на осуществление медицинской деятельности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 к Исполнителю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втоматического иммуноферментного анализатора, наличие лицензированной лабораторной информационной системы (ЛИС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, связанную с использованием возбудителей инфекционных заболеваний 3-4 групп патогенности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материала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работы: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ировка  взятого материала из поликлиники №1 (ул.  М.Рыбалко,2а)  и   поликлиники №2 (Ул. Липатова,19  и доставка  результатов исследования в поликлинику  исполнителе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рки, контейнеры для перевозки, бланки направлений за счет исполнителя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 КРОВИ ПОСЛЕ 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 1 исслед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В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Ag</w:t>
            </w:r>
            <w:r>
              <w:rPr>
                <w:sz w:val="16"/>
                <w:szCs w:val="16"/>
              </w:rPr>
              <w:t xml:space="preserve"> ( Вирусный гепатит 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В е-А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(Вирусный гепатит 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-Н</w:t>
            </w:r>
            <w:r>
              <w:rPr>
                <w:sz w:val="16"/>
                <w:szCs w:val="16"/>
                <w:lang w:val="en-US"/>
              </w:rPr>
              <w:t>bcor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GM</w:t>
            </w:r>
            <w:r>
              <w:rPr>
                <w:sz w:val="16"/>
                <w:szCs w:val="16"/>
              </w:rPr>
              <w:t xml:space="preserve"> ( Вирусный гепатит 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ти- </w:t>
            </w:r>
            <w:r>
              <w:rPr>
                <w:sz w:val="16"/>
                <w:szCs w:val="16"/>
                <w:lang w:val="en-US"/>
              </w:rPr>
              <w:t>Hbcor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(Вирусный гепатит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 НВ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Ag</w:t>
            </w:r>
            <w:r>
              <w:rPr>
                <w:sz w:val="16"/>
                <w:szCs w:val="16"/>
              </w:rPr>
              <w:t xml:space="preserve">  суммарный (вирусный  гепатит В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-ВГС суммарный (Вирусный гепатитС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ти-ВГД (Вирусный гепатит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по желанию Заказчика возможно изменение количества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подписания муниципального контракта  по 31.12.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 исполнител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 дней после предоставления счет-фактуры и акта выполн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ОМС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 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ниципальный  заказчик                                                                             Исполнитель </w:t>
      </w:r>
    </w:p>
    <w:p>
      <w:pPr>
        <w:pStyle w:val="Normal"/>
        <w:tabs>
          <w:tab w:val="clear" w:pos="708"/>
          <w:tab w:val="left" w:pos="1575" w:leader="none"/>
        </w:tabs>
        <w:rPr>
          <w:sz w:val="16"/>
          <w:szCs w:val="16"/>
        </w:rPr>
      </w:pPr>
      <w:r>
        <w:rPr>
          <w:sz w:val="16"/>
          <w:szCs w:val="16"/>
        </w:rPr>
        <w:t>Главный врач</w:t>
        <w:tab/>
        <w:t xml:space="preserve">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П.В. Штэфан                                                                  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___»_____________2008г.                                                                      «_______»_______________2008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36:00Z</dcterms:created>
  <dc:creator>1</dc:creator>
  <dc:description/>
  <dc:language>en-US</dc:language>
  <cp:lastModifiedBy>1</cp:lastModifiedBy>
  <cp:lastPrinted>2008-08-29T16:47:00Z</cp:lastPrinted>
  <dcterms:modified xsi:type="dcterms:W3CDTF">2008-09-03T04:20:00Z</dcterms:modified>
  <cp:revision>6</cp:revision>
  <dc:subject/>
  <dc:title/>
</cp:coreProperties>
</file>