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запроса котировок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№ </w:t>
      </w:r>
      <w:r>
        <w:rPr>
          <w:b w:val="false"/>
          <w:szCs w:val="24"/>
        </w:rPr>
        <w:t>08-04/09 от 04.09.2008г.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 _____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_______________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ниципальное учреждение здравоохранения «Городская поликлиника № 12», именуемое в дальнейшем «Заказчик», в лице главного врача Штэфана Павла Владимировича, действующего на основании Устава, с одной стороны, и 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, именуемое в дальнейшем «Исполнитель», в лице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, действующего на основании ______________________________, с другой стороны, совместно именуемые далее «Стороны» заключили настоящий муниципальный контракт (далее – договор) о нижеследующем.</w:t>
      </w:r>
    </w:p>
    <w:p>
      <w:pPr>
        <w:pStyle w:val="Normal"/>
        <w:tabs>
          <w:tab w:val="clear" w:pos="720"/>
          <w:tab w:val="left" w:pos="190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Заказчик поручает, а Исполнитель принимает на себя проведение лабораторных исследований: биохимические, иммунологические исследования и ПЦР диагностика, согласно технического задания (приложение № 1), которое являет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, наименование, качество, график проведения и другие требования к данной работе, сроки ее выполнения содержатся в техническом задании, являющемся неотъемлемой частью договора (приложение № 1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выполнить работы своими силами и за свой счет. Приемка-сдача по количеству и качеству осуществляется Заказчиком и Исполнителем в порядке, определяемом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ПОРЯДОК СДАЧИ И ПРИЕМКИ РАБОТ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емка и оценка работ осуществляется Заказчиком в соответствии с требованиями технического зада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ка работ производится Заказчиком по представлению ее Исполнителем, но не позднее срока окончания договора. Результаты приемки, сдачи работ оформляются двусторонним актом выполненных работ поэтапн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в течение 3 (трех) рабочих дней со дня получения акта выполненных работ, счета обязан направить Исполнителю подписанный акт выполненных работ или мотивированный отказ от приемки работ. В случае, если в положенный срок Исполнитель не получает от Заказчика подписаны акт выполненных работ или мотивированный отказ от приемки работ, работа считается принятой Заказчик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мотивированного отказа Заказчика от приемки работ сторонами составляется двусторонний акт с перечислением недостатков выполненных работ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ДОГОВОРА И ПОРЯДОК РАСЧЕТОВ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</w:t>
        <w:tab/>
        <w:t>Цена договора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3.1.</w:t>
        <w:tab/>
        <w:t>Цена договора составляет __________ (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) рублей, в том числе НДС __________  с оплатой за счет средств ОМ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b/>
          <w:i/>
          <w:sz w:val="24"/>
          <w:szCs w:val="24"/>
        </w:rPr>
        <w:t>Платеж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изводит платежи по настоящему договору платежными поручениями на расчетный счет Исполнителя, указанный в договоре за выполненные работы следующим образом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форме безналичного платежа на расчетный счет Исполнителя в течение 1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атежи по настоящему договору осуществляются в валюте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 ценам, указанным в догов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ВЫПОЛНЕНИЯ РАБОТ И ДОКУМЕНТАЦИЯ ПО ДОГОВО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Исполнитель обязуется выполнить работы по согласованию с Заказчиком поэтапно, по мере поступления от Заказчика материала. Забор материала и доставка на исследование производится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5.2.</w:t>
        <w:tab/>
        <w:t>Исполнитель обязуется выполнить работы, согласно технического задания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3.</w:t>
        <w:tab/>
        <w:t>Исполнитель обязуется передать Заказчику следующую документ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т выполненн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- счет;</w:t>
      </w:r>
    </w:p>
    <w:p>
      <w:pPr>
        <w:pStyle w:val="Normal"/>
        <w:jc w:val="both"/>
        <w:rPr/>
      </w:pPr>
      <w:r>
        <w:rPr>
          <w:sz w:val="24"/>
          <w:szCs w:val="24"/>
        </w:rPr>
        <w:t>- счет-фактуру.</w:t>
      </w:r>
    </w:p>
    <w:p>
      <w:pPr>
        <w:pStyle w:val="Normal"/>
        <w:jc w:val="both"/>
        <w:rPr/>
      </w:pPr>
      <w:r>
        <w:rPr>
          <w:sz w:val="24"/>
          <w:szCs w:val="24"/>
        </w:rPr>
        <w:t>5.4.</w:t>
        <w:tab/>
        <w:t>Срок выполнения работ: с момента подписания договора по 31.12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i/>
          <w:sz w:val="24"/>
          <w:szCs w:val="24"/>
        </w:rPr>
        <w:t>6. Просрочка исполнения договора Исполнителем</w:t>
      </w:r>
    </w:p>
    <w:p>
      <w:pPr>
        <w:pStyle w:val="Normal"/>
        <w:tabs>
          <w:tab w:val="clear" w:pos="720"/>
          <w:tab w:val="left" w:pos="792" w:leader="none"/>
        </w:tabs>
        <w:jc w:val="both"/>
        <w:rPr/>
      </w:pPr>
      <w:r>
        <w:rPr>
          <w:sz w:val="24"/>
          <w:szCs w:val="24"/>
        </w:rPr>
        <w:t>6.1.</w:t>
        <w:tab/>
        <w:t>Работы должны осуществляться Исполнителем в соответствии с Приложением № 1 к настоящему договору и условиями настоящего договора.</w:t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</w:t>
        <w:tab/>
        <w:t>Если в период выполнения договора возникнут обстоятельства, которые Исполнитель не сможет предвидеть и предотвратить разумными мерами, влияющие на осуществление своевременного выполнения работ, Исполнитель обязуется незамедлительно направить Заказчику письменное уведомление о таких обстоятельствах, их предположительной длительности и причине (причинах). После получения уведомления от Исполнителя Заказчик обязуется как можно скорее оценить ситуацию и, на свое усмотрение, продлить срок выполнения договора Исполнителем с уплатой неустойки, за исключением случая, предусмотренного настоящим договором. Продление срока выполнения договора должно быть оформлен Сторонами в письменном виде путем внесения изменений в догов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7. Неисполнение условий договора, возмещение убытков, неустойка</w:t>
      </w:r>
    </w:p>
    <w:p>
      <w:pPr>
        <w:pStyle w:val="Normal"/>
        <w:tabs>
          <w:tab w:val="clear" w:pos="720"/>
          <w:tab w:val="left" w:pos="792" w:leader="none"/>
        </w:tabs>
        <w:jc w:val="both"/>
        <w:rPr/>
      </w:pPr>
      <w:r>
        <w:rPr>
          <w:sz w:val="24"/>
          <w:szCs w:val="24"/>
        </w:rPr>
        <w:t>7.1.</w:t>
        <w:tab/>
        <w:t>В случае неисполнения или ненадлежащего исполнения обязательств по договору Исполнитель обязан в течение 3 (трех) рабочих дней в письменной форме сообщить об этом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>7.2.</w:t>
        <w:tab/>
        <w:t>Заказчик может в течение 30 рабочих дней письменно предъявить претензии Исполнителю и потребовать срочного и надлежащего выполнения обязательств по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7.3.</w:t>
        <w:tab/>
        <w:t>За нарушение сроков выполнения работ, Исполнитель выплачивает Заказчику неустойку в размере 0,1 % от общей стоимости выполненных работ за каждый день просрочки исполнения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ыскание неустойки не освобождает Исполнителя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/>
      </w:pPr>
      <w:r>
        <w:rPr>
          <w:sz w:val="24"/>
          <w:szCs w:val="24"/>
        </w:rPr>
        <w:t>7.4.</w:t>
        <w:tab/>
        <w:t>Исполнитель может быть освобожден от уплаты неустойки, если Заказчик признает причину просрочки исполнения уважительной и Стороны договорятся о продлении сроков выполнения договора без применения неустоек.</w:t>
      </w:r>
    </w:p>
    <w:p>
      <w:pPr>
        <w:pStyle w:val="Normal"/>
        <w:jc w:val="both"/>
        <w:rPr/>
      </w:pPr>
      <w:r>
        <w:rPr>
          <w:sz w:val="24"/>
          <w:szCs w:val="24"/>
        </w:rPr>
        <w:t>7.5.</w:t>
        <w:tab/>
        <w:t>В случае просрочки исполнения Заказчиком обязательств оплаты по договору, Исполнитель вправе требовать уплаты неустойки (пени). Неустойка в размере начисляется за каждый день просрочки оплаты, предусмотренной договором, начиная со дня, следующего после дня истечения установленного договором срока исполнения обязательства по оплате.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7.6.</w:t>
        <w:tab/>
        <w:t>Заказчик не несет ответственность за несвоевременную оплату за выполненные работы, связанную с обстоятельствами непреодолимой силы или по вине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7.7.</w:t>
        <w:tab/>
        <w:t>Размер неустоек, указанный в настоящем договоре, не подлежит изменению в арбитраж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>7.8.</w:t>
        <w:tab/>
        <w:t>В случае неисполнения условий договора Исполнитель несет ответственность в пределах цены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ДРУГИЕ УСЛОВИЯ</w:t>
      </w:r>
    </w:p>
    <w:p>
      <w:pPr>
        <w:pStyle w:val="Normal"/>
        <w:rPr/>
      </w:pPr>
      <w:r>
        <w:rPr>
          <w:b/>
          <w:i/>
          <w:sz w:val="24"/>
          <w:szCs w:val="24"/>
        </w:rPr>
        <w:t>8. Внесение поправок в договор</w:t>
      </w:r>
    </w:p>
    <w:p>
      <w:pPr>
        <w:pStyle w:val="Normal"/>
        <w:jc w:val="both"/>
        <w:rPr/>
      </w:pPr>
      <w:r>
        <w:rPr>
          <w:sz w:val="24"/>
          <w:szCs w:val="24"/>
        </w:rPr>
        <w:t>8.1.</w:t>
        <w:tab/>
        <w:t>Изменение условий и дополнения к договору производятся Сторонами в соответствии с законодательством РФ о закупках для муниципальных нужд и оформляются изменения к договору, которые подписываются уполномоченными лицами Сторон, считаются неотъемлемыми частями договора и вступают в силу с даты регистрации изменений 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9.  Передача прав</w:t>
      </w:r>
    </w:p>
    <w:p>
      <w:pPr>
        <w:pStyle w:val="Normal"/>
        <w:jc w:val="both"/>
        <w:rPr/>
      </w:pPr>
      <w:r>
        <w:rPr>
          <w:sz w:val="24"/>
          <w:szCs w:val="24"/>
        </w:rPr>
        <w:t>9.1.</w:t>
        <w:tab/>
        <w:t xml:space="preserve">   Исполнитель не имеет право передавать свои права и обязательства по настоящему договору другому ли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10.  Непреодолимая сила</w:t>
      </w:r>
    </w:p>
    <w:p>
      <w:pPr>
        <w:pStyle w:val="TextBody"/>
        <w:jc w:val="both"/>
        <w:rPr/>
      </w:pPr>
      <w:r>
        <w:rPr>
          <w:bCs/>
          <w:szCs w:val="24"/>
        </w:rPr>
        <w:t>10.1.</w:t>
        <w:tab/>
        <w:t xml:space="preserve">  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jc w:val="both"/>
        <w:rPr/>
      </w:pPr>
      <w:r>
        <w:rPr>
          <w:bCs/>
          <w:szCs w:val="24"/>
        </w:rPr>
        <w:t>10.2.</w:t>
        <w:tab/>
        <w:t xml:space="preserve">  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>
          <w:b/>
          <w:bCs/>
          <w:i/>
          <w:szCs w:val="24"/>
        </w:rPr>
        <w:t>11.   Расторжение договора</w:t>
      </w:r>
    </w:p>
    <w:p>
      <w:pPr>
        <w:pStyle w:val="TextBody"/>
        <w:jc w:val="both"/>
        <w:rPr/>
      </w:pPr>
      <w:r>
        <w:rPr>
          <w:bCs/>
          <w:szCs w:val="24"/>
        </w:rPr>
        <w:t>11.1.</w:t>
        <w:tab/>
        <w:t xml:space="preserve">   Настоящий договор может быть расторгнут по соглашению сторон или по решению суда, с возмещением сторонами фактических затрат по договору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.  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1.</w:t>
        <w:tab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2.</w:t>
        <w:tab/>
        <w:t>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3.</w:t>
        <w:tab/>
        <w:t>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4.</w:t>
        <w:tab/>
        <w:t>Настоящий договор составлен в двух экземплярах (один для Исполнителя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5.</w:t>
        <w:tab/>
        <w:t>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>12.6.</w:t>
        <w:tab/>
        <w:t>Для решения текущих вопросов по договору от Исполнителя назначается ответственное лиц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7.  ЮРИДИЧЕСКИЕ АДРЕСА И БАНКОВСКИЕ РЕКВИЗИТЫ СТОРОН:</w:t>
      </w:r>
    </w:p>
    <w:p>
      <w:pPr>
        <w:pStyle w:val="Normal"/>
        <w:rPr/>
      </w:pPr>
      <w:r>
        <w:rPr>
          <w:i/>
          <w:sz w:val="24"/>
          <w:szCs w:val="24"/>
        </w:rPr>
        <w:t xml:space="preserve">Заказчик </w:t>
      </w:r>
      <w:r>
        <w:rPr>
          <w:sz w:val="24"/>
          <w:szCs w:val="24"/>
        </w:rPr>
        <w:t>– Муниципальное учреждение здравоохранения «Городская поликлиника № 1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614113, г. Пермь, ул. Автозаводская, 82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Heading1"/>
        <w:rPr>
          <w:szCs w:val="24"/>
        </w:rPr>
      </w:pPr>
      <w:r>
        <w:rPr>
          <w:szCs w:val="24"/>
        </w:rPr>
        <w:t>ИНН 5908041321 КПП 590801001</w:t>
      </w:r>
    </w:p>
    <w:p>
      <w:pPr>
        <w:pStyle w:val="Normal"/>
        <w:rPr/>
      </w:pPr>
      <w:r>
        <w:rPr>
          <w:sz w:val="24"/>
          <w:szCs w:val="24"/>
        </w:rPr>
        <w:t>УФК по Пермской области (л/с ___________________)</w:t>
      </w:r>
    </w:p>
    <w:p>
      <w:pPr>
        <w:pStyle w:val="Normal"/>
        <w:rPr/>
      </w:pPr>
      <w:r>
        <w:rPr>
          <w:sz w:val="24"/>
          <w:szCs w:val="24"/>
        </w:rPr>
        <w:t>Р/счет _________________________   БИК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КЦ ГУ Банка России по Пермскому краю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Подрядчик </w:t>
      </w:r>
      <w:r>
        <w:rPr>
          <w:sz w:val="24"/>
          <w:szCs w:val="24"/>
        </w:rPr>
        <w:t>–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___________________ КПП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TextBody"/>
        <w:rPr>
          <w:szCs w:val="24"/>
        </w:rPr>
      </w:pPr>
      <w:r>
        <w:rPr>
          <w:szCs w:val="24"/>
        </w:rPr>
        <w:t>Р/с __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К/с______________________________________________________________________________БИК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«ЗАКАЗЧИК»                                                                    «ИСПОЛНИТЕЛЬ»</w:t>
      </w:r>
    </w:p>
    <w:p>
      <w:pPr>
        <w:pStyle w:val="TextBody"/>
        <w:rPr>
          <w:szCs w:val="24"/>
        </w:rPr>
      </w:pPr>
      <w:r>
        <w:rPr>
          <w:szCs w:val="24"/>
        </w:rPr>
        <w:t>Главный врач                                                                     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МУЗ «ГП № 12»                                                                 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_______________ П.В. Штэфан                                         _______________ (________________)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охимические, иммунологические исследования, ПЦР диагност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З «ГП № 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2109"/>
        <w:gridCol w:w="2109"/>
      </w:tblGrid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язательные требования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араметры и условия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именование услуги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ЦР диагностика (качественный, количественный)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личие лицензии у лаборатории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Лицензия на осуществление медицинской  деятельности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цензия на деятельность, связанную с использованием возбудителей инфекционных заболеваний 2-4 групп патогенности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 проведения работ от момента получения исполнителем материал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более 5 дней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работ поэтапно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бирки, контейнеры  для перевозки,бланки направлений за счет исполнителя 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 рабо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имость одного исследования ( руб.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 исследований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епатит  С (</w:t>
            </w:r>
            <w:r>
              <w:rPr>
                <w:sz w:val="24"/>
                <w:szCs w:val="24"/>
                <w:lang w:val="en-US"/>
              </w:rPr>
              <w:t>HCV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R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CV</w:t>
            </w:r>
            <w:r>
              <w:rPr>
                <w:sz w:val="24"/>
                <w:szCs w:val="24"/>
              </w:rPr>
              <w:t>(кач)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епатит В (</w:t>
            </w:r>
            <w:r>
              <w:rPr>
                <w:sz w:val="24"/>
                <w:szCs w:val="24"/>
                <w:lang w:val="en-US"/>
              </w:rPr>
              <w:t>HBV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D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BV</w:t>
            </w:r>
            <w:r>
              <w:rPr>
                <w:sz w:val="24"/>
                <w:szCs w:val="24"/>
              </w:rPr>
              <w:t>(кач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епатит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HDV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R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DV</w:t>
            </w:r>
            <w:r>
              <w:rPr>
                <w:sz w:val="24"/>
                <w:szCs w:val="24"/>
              </w:rPr>
              <w:t xml:space="preserve"> (кач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 месяц по желанию Заказчика возможно изменение количества исследований 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ериод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лаборатории Исполнителя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лата услуг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ечение 10 банковских дней после предоставления счет-фактуры и акта выполненных работ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 счет средств ОМС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чальная (максимальная) цена контракта (цена лота)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000</w:t>
            </w:r>
          </w:p>
        </w:tc>
      </w:tr>
    </w:tbl>
    <w:p>
      <w:pPr>
        <w:pStyle w:val="Normal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Normal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41"/>
        <w:gridCol w:w="1710"/>
        <w:gridCol w:w="27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услуги 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Биохимические исследовани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Наличие лицензии у лаборатории 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Срок проведения работ от момента  получения исполнителем  материала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Не более 1 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Условия работы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Транспортировка материала из поликлиник №1-4, и доставка результатов исследования.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бирки, контейнеры для перевозки, бланки направлений  за счет исполнителя.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Время забора после 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работ 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Стоимомть 1 исслед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Колич. исслед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Исследование «Общий белок»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14.5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Исследование «Фракции белка»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14.5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Исследование « Ионизированный </w:t>
            </w:r>
            <w:r>
              <w:rPr>
                <w:rFonts w:cs="Times New Roman"/>
                <w:sz w:val="24"/>
                <w:szCs w:val="24"/>
                <w:lang w:val="en-US"/>
              </w:rPr>
              <w:t>Ca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Исследование « фосфор»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14.5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В месяц по желанию  Заказчика возможно изменение количества исследова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Оплата услуг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В течение 10 банковских дней после предоставления счет-фактуры и акта выполн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8 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За счет средств ОМС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период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Начальная(максимальная) цена контракта 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15525</w:t>
            </w:r>
          </w:p>
        </w:tc>
      </w:tr>
    </w:tbl>
    <w:p>
      <w:pPr>
        <w:pStyle w:val="Normal"/>
        <w:tabs>
          <w:tab w:val="clear" w:pos="720"/>
          <w:tab w:val="left" w:pos="1213" w:leader="none"/>
        </w:tabs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13" w:leader="none"/>
        </w:tabs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91"/>
        <w:gridCol w:w="23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Иммунологические иссле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Наличие лицензии у лаборатории 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Лицензия на осуществление медицинской деятельности 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Требование к Исполнителю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Наличие автоматического иммуноферментного анализатора, наличие лицензированной лабораторной информационной системы (ЛИС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Лицензия на деятельность, связанную с использованием возбудителей инфекционных заболеваний 3-4 групп патогенности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Срок проведения работ от момента получения исполнителем материала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1-2 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Условия работы: 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Транспортировка  взятого материала из поликлиники №1 (ул.  М.Рыбалко,2а)  и   поликлиники №2 (Ул. Липатова,19  и доставка  результатов исследования в поликлинику  исполнител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бирки, контейнеры для перевозки, бланки направлений за счет исполнителя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ЗАБОР КРОВИ ПОСЛЕ 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Стоимость  1 исследов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Количество исслед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5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НВ</w:t>
            </w:r>
            <w:r>
              <w:rPr>
                <w:rFonts w:cs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/>
                <w:sz w:val="24"/>
                <w:szCs w:val="24"/>
              </w:rPr>
              <w:t xml:space="preserve">- </w:t>
            </w:r>
            <w:r>
              <w:rPr>
                <w:rFonts w:cs="Times New Roman"/>
                <w:sz w:val="24"/>
                <w:szCs w:val="24"/>
                <w:lang w:val="en-US"/>
              </w:rPr>
              <w:t>Ag</w:t>
            </w:r>
            <w:r>
              <w:rPr>
                <w:rFonts w:cs="Times New Roman"/>
                <w:sz w:val="24"/>
                <w:szCs w:val="24"/>
              </w:rPr>
              <w:t xml:space="preserve"> ( Вирусный гепатит В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5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НВ е-А</w:t>
            </w:r>
            <w:r>
              <w:rPr>
                <w:rFonts w:cs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/>
                <w:sz w:val="24"/>
                <w:szCs w:val="24"/>
              </w:rPr>
              <w:t xml:space="preserve"> (Вирусный гепатит В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7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5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Анти-Н</w:t>
            </w:r>
            <w:r>
              <w:rPr>
                <w:rFonts w:cs="Times New Roman"/>
                <w:sz w:val="24"/>
                <w:szCs w:val="24"/>
                <w:lang w:val="en-US"/>
              </w:rPr>
              <w:t>bcor</w:t>
            </w:r>
            <w:r>
              <w:rPr>
                <w:rFonts w:cs="Times New Roman"/>
                <w:sz w:val="24"/>
                <w:szCs w:val="24"/>
              </w:rPr>
              <w:t>-</w:t>
            </w:r>
            <w:r>
              <w:rPr>
                <w:rFonts w:cs="Times New Roman"/>
                <w:sz w:val="24"/>
                <w:szCs w:val="24"/>
                <w:lang w:val="en-US"/>
              </w:rPr>
              <w:t>IGM</w:t>
            </w:r>
            <w:r>
              <w:rPr>
                <w:rFonts w:cs="Times New Roman"/>
                <w:sz w:val="24"/>
                <w:szCs w:val="24"/>
              </w:rPr>
              <w:t xml:space="preserve"> ( Вирусный гепатит В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7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5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Анти- </w:t>
            </w:r>
            <w:r>
              <w:rPr>
                <w:rFonts w:cs="Times New Roman"/>
                <w:sz w:val="24"/>
                <w:szCs w:val="24"/>
                <w:lang w:val="en-US"/>
              </w:rPr>
              <w:t>Hbcor</w:t>
            </w:r>
            <w:r>
              <w:rPr>
                <w:rFonts w:cs="Times New Roman"/>
                <w:sz w:val="24"/>
                <w:szCs w:val="24"/>
              </w:rPr>
              <w:t>-</w:t>
            </w:r>
            <w:r>
              <w:rPr>
                <w:rFonts w:cs="Times New Roman"/>
                <w:sz w:val="24"/>
                <w:szCs w:val="24"/>
                <w:lang w:val="en-US"/>
              </w:rPr>
              <w:t>Ig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/>
                <w:sz w:val="24"/>
                <w:szCs w:val="24"/>
              </w:rPr>
              <w:t xml:space="preserve"> (Вирусный гепатитВ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7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5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Анти НВ</w:t>
            </w:r>
            <w:r>
              <w:rPr>
                <w:rFonts w:cs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/>
                <w:sz w:val="24"/>
                <w:szCs w:val="24"/>
              </w:rPr>
              <w:t>-</w:t>
            </w:r>
            <w:r>
              <w:rPr>
                <w:rFonts w:cs="Times New Roman"/>
                <w:sz w:val="24"/>
                <w:szCs w:val="24"/>
                <w:lang w:val="en-US"/>
              </w:rPr>
              <w:t>Ag</w:t>
            </w:r>
            <w:r>
              <w:rPr>
                <w:rFonts w:cs="Times New Roman"/>
                <w:sz w:val="24"/>
                <w:szCs w:val="24"/>
              </w:rPr>
              <w:t xml:space="preserve">  суммарный (вирусный  гепатит В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7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5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Анти-ВГС суммарный (Вирусный гепатитС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6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5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Анти-ВГД (Вирусный гепатит </w:t>
            </w:r>
            <w:r>
              <w:rPr>
                <w:rFonts w:cs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7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В месяц по желанию Заказчика возможно изменение количества исслед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период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с момента подписания муниципального контракта  по 31.12.20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Адрес лаборатории исполнителя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Оплата услуг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В течение 10 банковских  дней после предоставления счет-фактуры и акта выполн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За счет средств ОМС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  <w:t>112000</w:t>
            </w:r>
          </w:p>
        </w:tc>
      </w:tr>
    </w:tbl>
    <w:p>
      <w:pPr>
        <w:pStyle w:val="Normal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Normal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9"/>
        </w:tabs>
        <w:ind w:left="36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2:45:00Z</dcterms:created>
  <dc:creator>Людмила  Николаевна Мельник</dc:creator>
  <dc:description/>
  <dc:language>en-US</dc:language>
  <cp:lastModifiedBy>1</cp:lastModifiedBy>
  <cp:lastPrinted>2008-09-03T15:44:00Z</cp:lastPrinted>
  <dcterms:modified xsi:type="dcterms:W3CDTF">2008-09-03T09:44:00Z</dcterms:modified>
  <cp:revision>48</cp:revision>
  <dc:subject/>
  <dc:title/>
</cp:coreProperties>
</file>