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Извещение №48  от 4 сентябр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2008 года</w:t>
      </w:r>
    </w:p>
    <w:p>
      <w:pPr>
        <w:pStyle w:val="TextBody"/>
        <w:ind w:right="-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выполнение работ по капитальному ремонту 3-х козырьков над входными зонами и пандуса (левое крыло) со стороны ул.Орджоникидзе, 96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Администрация Ленинского района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80" w:right="-8" w:hanging="360"/>
        <w:jc w:val="left"/>
        <w:rPr/>
      </w:pPr>
      <w:r>
        <w:rPr>
          <w:sz w:val="22"/>
          <w:szCs w:val="22"/>
        </w:rPr>
        <w:t xml:space="preserve">Администрация Ленинского района (614000 г. Пермь, ул. Кирова,59, кабинет № 38, контактный   </w:t>
      </w:r>
    </w:p>
    <w:p>
      <w:pPr>
        <w:pStyle w:val="TextBody"/>
        <w:ind w:left="420" w:right="-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елефон 212-87-30, 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permlenadm@mail.ru</w:t>
        </w:r>
      </w:hyperlink>
      <w:r>
        <w:rPr>
          <w:sz w:val="22"/>
          <w:szCs w:val="22"/>
        </w:rPr>
        <w:t xml:space="preserve">) предусматривает закупить способом запроса </w:t>
      </w:r>
    </w:p>
    <w:p>
      <w:pPr>
        <w:pStyle w:val="TextBody"/>
        <w:ind w:left="420" w:right="-8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отировок выполнение работ по капитальному ремонту 3-х козырьков над входными зонами и пандуса     </w:t>
      </w:r>
    </w:p>
    <w:p>
      <w:pPr>
        <w:pStyle w:val="TextBody"/>
        <w:ind w:left="420" w:right="-8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левое крыло) со стороны ул.Орджоникидзе, 96:</w:t>
      </w:r>
    </w:p>
    <w:p>
      <w:pPr>
        <w:pStyle w:val="TextBody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едомость объемов работ прилагается (Приложение 1).</w:t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  <w:u w:val="single"/>
        </w:rPr>
        <w:t>Источник финансирования</w:t>
      </w:r>
      <w:r>
        <w:rPr>
          <w:sz w:val="22"/>
          <w:szCs w:val="22"/>
        </w:rPr>
        <w:t>: бюджет города Перми.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Место выполнения работ</w:t>
      </w:r>
      <w:r>
        <w:rPr>
          <w:sz w:val="22"/>
          <w:szCs w:val="22"/>
        </w:rPr>
        <w:t>: г.Пермь, ул. Орджоникидзе, 96.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Срок выполнения работ</w:t>
      </w:r>
      <w:r>
        <w:rPr>
          <w:sz w:val="22"/>
          <w:szCs w:val="22"/>
        </w:rPr>
        <w:t xml:space="preserve">: с даты заключения контракта по 30.10.2008г. 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Максимальная цена контракта</w:t>
      </w:r>
      <w:r>
        <w:rPr>
          <w:sz w:val="22"/>
          <w:szCs w:val="22"/>
        </w:rPr>
        <w:t xml:space="preserve"> – 350 000,00 руб. 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й.   В случае Вашего согласия принять участие в проведении работ по капитальному ремонту 3-х козырьков над входными зонами и пандуса (левое крыло) со стороны ул.Орджоникидзе, 96 просим представить котировочную заявку в письменной  форме. </w:t>
      </w:r>
    </w:p>
    <w:p>
      <w:pPr>
        <w:pStyle w:val="TextBody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есто и срок подачи котировочных заявок: </w:t>
      </w:r>
      <w:r>
        <w:rPr>
          <w:sz w:val="22"/>
          <w:szCs w:val="22"/>
        </w:rPr>
        <w:t>Администрация Ленинского района, 614000, г.Пермь, ул. Кирова,57, кабинет 7, тел.: 212-87-30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</w:rPr>
          <w:t>permlenadm@mail.ru</w:t>
        </w:r>
      </w:hyperlink>
      <w:r>
        <w:rPr>
          <w:sz w:val="22"/>
          <w:szCs w:val="22"/>
        </w:rPr>
        <w:t>, ( в рабочие дни: с 9.00 до 18.00, перерыв с 12.00 до 13.00, время местное), заявки принимаются до 18:00 16 сентября 2008г. Заявки, представленные после 18:00 16 сентября 2008г., к рассмотрению не принимаются. Заседание котировочной комиссии по рассмотрению заявок состоится 17 сентября 2008г. в 10.00 час. по адресу: ул.Кирова,57, каб.№13.</w:t>
      </w:r>
    </w:p>
    <w:p>
      <w:pPr>
        <w:pStyle w:val="TextBody"/>
        <w:ind w:left="72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  </w:t>
      </w:r>
      <w:r>
        <w:rPr>
          <w:sz w:val="22"/>
          <w:szCs w:val="22"/>
          <w:u w:val="single"/>
        </w:rPr>
        <w:t xml:space="preserve">Срок  и условия оплаты: </w:t>
      </w:r>
      <w:r>
        <w:rPr>
          <w:sz w:val="22"/>
          <w:szCs w:val="22"/>
        </w:rPr>
        <w:t>Заказчик выплачивает подрядчику аванс в размере 30 % от   стоимости   контракта  в 10-и дневный срок с даты заключения контракта. 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TextBody"/>
        <w:ind w:right="-8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 </w:t>
      </w:r>
      <w:r>
        <w:rPr>
          <w:sz w:val="22"/>
          <w:szCs w:val="22"/>
          <w:u w:val="single"/>
        </w:rPr>
        <w:t>Срок подписания</w:t>
      </w:r>
      <w:r>
        <w:rPr>
          <w:sz w:val="22"/>
          <w:szCs w:val="22"/>
        </w:rPr>
        <w:t xml:space="preserve"> муниципального контракта победителем в проведении запроса котировок:     </w:t>
      </w:r>
    </w:p>
    <w:p>
      <w:pPr>
        <w:pStyle w:val="TextBody"/>
        <w:ind w:left="720" w:right="-8" w:hanging="5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муниципальный контракт на выполнение работ по капитальному ремонту 3-х козырьков над  входными зонами и пандуса (левое крыло) со стороны ул.Орджоникидзе, 96 должен быть заключен с заказчиком не ранее чем через пять дней со дня  размещения на  официальном сайте протокола рассмотрения и оценки котировочных заявок и  не позднее чем  через двадцать дней со дня подписания указанного протокола. </w:t>
      </w:r>
    </w:p>
    <w:p>
      <w:pPr>
        <w:pStyle w:val="TextBody"/>
        <w:ind w:left="720" w:hanging="300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u w:val="single"/>
        </w:rPr>
        <w:t xml:space="preserve">Определение победителя в запросе котировок: </w:t>
      </w:r>
      <w:r>
        <w:rPr>
          <w:sz w:val="22"/>
          <w:szCs w:val="22"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Форма котировочной заявки прилагается.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Уведомляем Вас, что направление заказчиком запроса котировки и представление поставщиком      котировки не накладывает на стороны никаких дополнительных обязательст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0" w:hanging="0"/>
        <w:rPr>
          <w:sz w:val="22"/>
          <w:szCs w:val="22"/>
        </w:rPr>
      </w:pPr>
      <w:r>
        <w:rPr>
          <w:sz w:val="22"/>
          <w:szCs w:val="22"/>
        </w:rPr>
        <w:t>Приложение: 1. Ведомость объемов работ.</w:t>
      </w:r>
    </w:p>
    <w:p>
      <w:pPr>
        <w:pStyle w:val="TextBody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.</w:t>
      </w:r>
    </w:p>
    <w:p>
      <w:pPr>
        <w:pStyle w:val="TextBody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.</w:t>
      </w:r>
    </w:p>
    <w:p>
      <w:pPr>
        <w:pStyle w:val="TextBody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0" w:hanging="0"/>
        <w:rPr>
          <w:sz w:val="22"/>
          <w:szCs w:val="22"/>
        </w:rPr>
      </w:pPr>
      <w:r>
        <w:rPr>
          <w:sz w:val="22"/>
          <w:szCs w:val="22"/>
        </w:rPr>
        <w:t>Глава  администрации                                                                                                         И.В.Воронов</w:t>
      </w:r>
    </w:p>
    <w:p>
      <w:pPr>
        <w:pStyle w:val="Normal"/>
        <w:ind w:left="129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630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ind w:firstLine="6300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48 от  4.09.2008 г.</w:t>
      </w:r>
    </w:p>
    <w:p>
      <w:pPr>
        <w:pStyle w:val="Normal"/>
        <w:ind w:left="2015" w:hanging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spacing w:before="230" w:after="151"/>
        <w:ind w:left="4586" w:hanging="0"/>
        <w:rPr>
          <w:bCs/>
          <w:color w:val="000000"/>
          <w:spacing w:val="-2"/>
          <w:sz w:val="18"/>
          <w:szCs w:val="18"/>
        </w:rPr>
      </w:pPr>
      <w:r>
        <w:rPr>
          <w:bCs/>
          <w:color w:val="000000"/>
          <w:spacing w:val="-2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TextBody"/>
        <w:ind w:right="-8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капитальному ремонту 3-х козырьков над входными зонами и пандуса (левое крыло) со стороны ул.Орджоникидзе, 96</w:t>
      </w:r>
    </w:p>
    <w:p>
      <w:pPr>
        <w:pStyle w:val="TextBody"/>
        <w:ind w:right="-8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"/>
        <w:gridCol w:w="6588"/>
        <w:gridCol w:w="2340"/>
        <w:gridCol w:w="1183"/>
      </w:tblGrid>
      <w:tr>
        <w:trPr>
          <w:trHeight w:val="3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</w:t>
            </w:r>
            <w:r>
              <w:rPr>
                <w:b/>
                <w:bCs/>
                <w:sz w:val="22"/>
              </w:rPr>
              <w:t>Раздел 1 Земляные и монтаж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борка покрытий и оснований асфальтобето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м3 конструк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емка грунта для приямков(4 ш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м3 грун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ировка вручную дна и откосов выемок , группа грунтов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0 м2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узка грунта вручную в автомобили-самосвалы с выгруз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м3 грун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основания щебеноч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м3 осн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дроизоляция боковая обмазочная битумная в 2 слоя по выравненной поверхности бутовой кладки, кирпичу, бет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 м2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основания из ПГ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м3 осн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воз песка природного для строительных работ сре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оз смеси песчано-гравийной природ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готовление решетчатые конструкции (стойки, опоры, фермы, и пр.), вручную (мелких детал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нтаж  констру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т конструк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ленточных фундаментов бето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м3 бетона, бутобетона и железобетона в дел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7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нятие бетона тяжелого, крупность заполнителя более 40 мм, класс В 7,5 (М1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42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кладка бетона В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42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знение цементных покры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м2 покры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сыпка вручную траншей, пазух котлованов и ям, группа грунтов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м3 грун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отнение грунта пневматическими трамбовками, группа грунтов 3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м3 уплотненного грун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нтаж конструкций  перил, трап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т конструк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ка конструкций ста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новка бол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шт. бол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обретение болтов оцинкованных диаметром резьбы 1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ицовка поверхностей линейными чистотесанными фасонными камнями гранитными при ширине большей стороны камня до 15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м2 поверхности облицов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10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</w:t>
            </w:r>
            <w:r>
              <w:rPr>
                <w:b/>
                <w:bCs/>
                <w:sz w:val="22"/>
              </w:rPr>
              <w:t>Раздел 2. Вывоз мус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т груз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т груз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637" w:right="56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17:00Z</dcterms:created>
  <dc:creator>38user025</dc:creator>
  <dc:description/>
  <dc:language>en-US</dc:language>
  <cp:lastModifiedBy>38user587</cp:lastModifiedBy>
  <cp:lastPrinted>2008-03-14T16:51:00Z</cp:lastPrinted>
  <dcterms:modified xsi:type="dcterms:W3CDTF">2008-09-04T03:19:00Z</dcterms:modified>
  <cp:revision>16</cp:revision>
  <dc:subject/>
  <dc:title>Текст извещения</dc:title>
</cp:coreProperties>
</file>