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5 от 04.09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 монтажу  двух колодцев с пожарными гидрантами в целях организации первичных мер пожарной безопасности на территории поселка Новые Ля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</w:rPr>
        <w:t>Монтаж двух колодцев с пожарными гидрантами в целях организации первичных мер пожарной безопасности на территории поселка Новые Ляды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я к выполняемым работам: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9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07"/>
        <w:gridCol w:w="1398"/>
        <w:gridCol w:w="1383"/>
      </w:tblGrid>
      <w:tr>
        <w:trPr>
          <w:trHeight w:val="4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Разработка грунта с погрузкой на автомобили-самосвалы экскаваторами с ковшом вместимостью 0,4 (0,35-0,45) 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, группа грунтов: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Перевозка навалочных грузов автомобилями - самосвалами (работающими вне карьеров) на расстояние 2 км, класс груза - 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Работа на отвале, группа грунтов:2-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Разработка грунта вручную в траншеях глубиной до 2 м без креплений с откосами, группа грунтов: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Засыпка вручную траншей, пазух котлованов и ям, группа грунтов: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Засыпка траншей и котлованов с перемещением грунта до 5 м бульдозерами мощностью:59 (80) кВт (л.с.), смесью песчано-гравийн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Устройство круглых колодцев из сборного железобетона в грунтах мокр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Установка крышки деревянн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Врезка в существующие сети из чугунных труб чугунных тройников диаметром 300 мм</w:t>
              <w:b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врез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Установка фланцевых соединений на стальных трубопроводах диаметром:30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соедин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Приварка фланцев к стальным трубопроводам диаметром 20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флане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Установка гидрантов пожар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Водоотлив из колодца электрическими (механическими) насос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Садоводческое товарищество №1 ПЛКЗ, Садоводческое товарищество «Сылв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не более 25 дней с момента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00000,0 (триста тысяч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6.09.2008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             Г.В. Мисел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37:00Z</dcterms:created>
  <dc:creator>Роза</dc:creator>
  <dc:description/>
  <cp:keywords/>
  <dc:language>en-US</dc:language>
  <cp:lastModifiedBy>Юрист</cp:lastModifiedBy>
  <cp:lastPrinted>2008-09-03T15:56:00Z</cp:lastPrinted>
  <dcterms:modified xsi:type="dcterms:W3CDTF">2008-09-03T09:56:00Z</dcterms:modified>
  <cp:revision>9</cp:revision>
  <dc:subject/>
  <dc:title/>
</cp:coreProperties>
</file>