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5 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поставку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«Пермская городская служба спас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«04» сентября 2008 года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4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автотранспорт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Пермская городская служба спас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– Тихомиров Алексей Никола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Россия, г. Пермь, ул. Героев Хасана, 3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8-02-00, 268-03-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-  Автомобиль ГАЗ 2705-406, «или эквивален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– Микроавтобус на базе а/м ГАЗЕЛЬ, «или эквивалент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Легковой автомобиль «</w:t>
      </w:r>
      <w:r>
        <w:rPr>
          <w:lang w:val="en-US"/>
        </w:rPr>
        <w:t>Hyundai</w:t>
      </w:r>
      <w:r>
        <w:rPr/>
        <w:t xml:space="preserve">  </w:t>
      </w:r>
      <w:r>
        <w:rPr>
          <w:lang w:val="en-US"/>
        </w:rPr>
        <w:t>Elantra</w:t>
      </w:r>
      <w:r>
        <w:rPr/>
        <w:t>», «или эквивалент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820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– 450 000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 – 533 66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77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ирова, 161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ирова, 161-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УРАЛАВТОИМПОРТ»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тахановская, 5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146"/>
        <w:gridCol w:w="1734"/>
        <w:gridCol w:w="1211"/>
      </w:tblGrid>
      <w:tr>
        <w:trPr>
          <w:trHeight w:val="16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ырин Вячеслав Виктор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Отказать в допуске к участию в открытом аукционе 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26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ырин Вячеслав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нных и функциональных характеристиках (потребительских свойствах) поставляемого товара (по форме Приложения № 7 к документации об аукционе) Не соответствует тип двигателя и отсутствие ремне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146"/>
        <w:gridCol w:w="1734"/>
        <w:gridCol w:w="1211"/>
      </w:tblGrid>
      <w:tr>
        <w:trPr>
          <w:trHeight w:val="16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РАЛАВТОИМПОРТ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О.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ти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1,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68"/>
        <w:gridCol w:w="2939"/>
      </w:tblGrid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ихомиров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2:23:00Z</dcterms:created>
  <dc:creator>Экономист</dc:creator>
  <dc:description/>
  <dc:language>en-US</dc:language>
  <cp:lastModifiedBy>Администратор</cp:lastModifiedBy>
  <cp:lastPrinted>2008-09-03T16:16:00Z</cp:lastPrinted>
  <dcterms:modified xsi:type="dcterms:W3CDTF">2008-09-04T04:54:00Z</dcterms:modified>
  <cp:revision>19</cp:revision>
  <dc:subject/>
  <dc:title/>
</cp:coreProperties>
</file>