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60" w:hanging="0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160" w:hanging="0"/>
        <w:rPr/>
      </w:pPr>
      <w:r>
        <w:rPr>
          <w:sz w:val="20"/>
          <w:szCs w:val="20"/>
        </w:rPr>
        <w:t>к протоколу 435А/3/1</w:t>
      </w:r>
    </w:p>
    <w:p>
      <w:pPr>
        <w:pStyle w:val="Normal"/>
        <w:ind w:left="11160" w:hanging="0"/>
        <w:rPr>
          <w:sz w:val="20"/>
          <w:szCs w:val="20"/>
        </w:rPr>
      </w:pPr>
      <w:r>
        <w:rPr>
          <w:sz w:val="20"/>
          <w:szCs w:val="20"/>
        </w:rPr>
        <w:t>от «0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» сентябр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Лот №1 Автомобиль ГАЗ 2705-406 "или эквивалент"</w:t>
      </w:r>
    </w:p>
    <w:tbl>
      <w:tblPr>
        <w:tblW w:w="1555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743"/>
        <w:gridCol w:w="698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рин Вячеслав Викторович</w:t>
            </w:r>
          </w:p>
          <w:p>
            <w:pPr>
              <w:pStyle w:val="Normal"/>
              <w:tabs>
                <w:tab w:val="clear" w:pos="708"/>
                <w:tab w:val="center" w:pos="3384" w:leader="none"/>
                <w:tab w:val="left" w:pos="5619" w:leader="none"/>
              </w:tabs>
              <w:rPr/>
            </w:pPr>
            <w:r>
              <w:rPr/>
              <w:tab/>
              <w:t>614068, г.Пермь, ул. Кирова, 161-31</w:t>
              <w:tab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4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о форме Приложения № 5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20.06.2008г.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Свидетельства о государственной регистрации серия 59 №001776342 от 14.10.2004г., копия паспорта, Соответствует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и функциональных характеристиках (потребительских свойствах) поставляемого товара (по форме Приложения № 6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ие условий исполнения контракта, предложенных участниками размещения заказа,  требованиям документации об аукционе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 (в течение 30 дней с момента подписания муниципального контракта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дней с момента подписания муниципального контракта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 xml:space="preserve">Лот №2  </w:t>
      </w:r>
      <w:r>
        <w:rPr/>
        <w:t>Микроавтобус на базе а/м ГАЗЕЛЬ, «или эквивалент»</w:t>
      </w:r>
    </w:p>
    <w:tbl>
      <w:tblPr>
        <w:tblW w:w="1555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743"/>
        <w:gridCol w:w="698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й предпринимател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рин Вячеслав Викторович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>614068, г.Пермь, ул. Кирова, 161-3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4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о форме Приложения № 5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из ЕГРЮЛ от 20.06.2008г.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Свидетельства о государственной регистрации серия 59 №001776342 от 14.10.2004г., копия паспорта, Соответствует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нных и функциональных характеристиках (потребительских свойствах) поставляемого товара (по форме Приложения № 7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двигателя не соответствует техническому заданию на поставку автотранспорта к лоту № 2, отсутствие ремней безопасности,  </w:t>
            </w:r>
          </w:p>
          <w:p>
            <w:pPr>
              <w:pStyle w:val="Normal"/>
              <w:jc w:val="center"/>
              <w:rPr/>
            </w:pPr>
            <w:r>
              <w:rPr/>
              <w:t>Не 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ие условий исполнения контракта, предложенных участниками размещения заказа,  требованиям документации об аукционе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 (в течение 30 дней с момента подписания муниципального контракта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дней с момента подписания муниципального контракта, 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Лот №3  Легковой автомобиль "</w:t>
      </w:r>
      <w:r>
        <w:rPr>
          <w:b/>
          <w:lang w:val="en-US"/>
        </w:rPr>
        <w:t>Hyundai</w:t>
      </w:r>
      <w:r>
        <w:rPr>
          <w:b/>
        </w:rPr>
        <w:t xml:space="preserve">  </w:t>
      </w:r>
      <w:r>
        <w:rPr>
          <w:b/>
          <w:lang w:val="en-US"/>
        </w:rPr>
        <w:t>Elantra</w:t>
      </w:r>
      <w:r>
        <w:rPr>
          <w:b/>
        </w:rPr>
        <w:t>", «или эквивалент»</w:t>
      </w:r>
    </w:p>
    <w:tbl>
      <w:tblPr>
        <w:tblW w:w="1555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743"/>
        <w:gridCol w:w="6984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7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7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Уралавтоимпор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4990, г.Пермь, ул. Стахановская, 54а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          (по форме Приложения № 4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о форме Приложения № 5 к документации об аукцион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личии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 / ЕГРИП, полученная не ранее чем за шесть месяцев до дня размещения на официальном сайте извещения о проведении открытого аукциона,  или ее нотариально заверенная копия; копии документов, удостоверяющих личность (для иных физических лиц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 выписки из ЕГРЮЛ от 22.07.2008г.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Протокола № 4 от 04.10.2005г., выписка из Устава, </w:t>
            </w:r>
          </w:p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 качественных и функциональных характеристиках (потребительских свойствах) поставляемого товара  (по форме Приложения № 8 к документации об аукционе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ие условий исполнения контракта, предложенных участниками размещения заказа,  требованиям документации об аукционе: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 (в течение 30 дней с момента подписания муниципального контракта)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 2008г., 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заявки на участие в аукционе требованиям документации об аукционе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миссии </w:t>
        <w:tab/>
        <w:tab/>
        <w:tab/>
        <w:tab/>
        <w:t xml:space="preserve">          _____________________   Кириллова О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                                                                _____________________   Кузнецов А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:                              _____________________    Чазова Е.К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Представитель Заказчика                                                  _____________________   Тихомиров А.Н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32:00Z</dcterms:created>
  <dc:creator>ДГП№10</dc:creator>
  <dc:description/>
  <dc:language>en-US</dc:language>
  <cp:lastModifiedBy>Администратор</cp:lastModifiedBy>
  <cp:lastPrinted>2008-09-03T14:39:00Z</cp:lastPrinted>
  <dcterms:modified xsi:type="dcterms:W3CDTF">2008-09-04T04:54:00Z</dcterms:modified>
  <cp:revision>13</cp:revision>
  <dc:subject/>
  <dc:title>                                                                                                                                                                                          Приложение № 3 к протоколу рассмотрения</dc:title>
</cp:coreProperties>
</file>