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2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04 сен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приобретение супраструктур «Конмет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42 от «25» августа 2008 г., (размещенном на официальном сайте Администрации города Перми «25» августа 2008 г.)  до 17 часов «15» сентября 2008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8-09-04T09:25:00Z</cp:lastPrinted>
  <dcterms:modified xsi:type="dcterms:W3CDTF">2008-09-04T03:25:00Z</dcterms:modified>
  <cp:revision>43</cp:revision>
  <dc:subject/>
  <dc:title>ЗАПРОС КОТИРОВОЧНОЙ ЦЕНЫ</dc:title>
</cp:coreProperties>
</file>