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работ по ремонту ограждения на территории МДОУ № 1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04сентябр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04 сентября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работ по ремонту ограждения на территории 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.</w:t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499 000,00 (Четыреста девяносто  девять тысяч  рублей 00 коп. )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>
          <w:b/>
        </w:rPr>
        <w:t xml:space="preserve">4. Требование:  </w:t>
      </w:r>
      <w:r>
        <w:rPr/>
        <w:t>Котировочная заявка.</w:t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19 октября 2008 г.</w:t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>24 октября 2008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3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  от 03.09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БИЗНЕС -  ПРОФ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ч 5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 от 03.09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396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57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6 от 25.08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Новострой»</w:t>
      </w:r>
      <w:r>
        <w:rPr/>
        <w:t xml:space="preserve"> и составила </w:t>
      </w:r>
      <w:r>
        <w:rPr>
          <w:b/>
        </w:rPr>
        <w:t>395 396,36 (триста девяносто пять  тысяч триста девяносто шесть  рублей 36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Ново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УРАЛБИЗНЕС-ПРОФИ» </w:t>
      </w:r>
      <w:r>
        <w:rPr/>
        <w:t>с ценой котировочной заявки</w:t>
      </w:r>
      <w:r>
        <w:rPr>
          <w:b/>
        </w:rPr>
        <w:t xml:space="preserve">  (четыреста пятьдесят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Новостро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дпис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cp:keywords/>
  <dc:language>en-US</dc:language>
  <cp:lastModifiedBy>ДС 185</cp:lastModifiedBy>
  <cp:lastPrinted>2008-09-03T15:50:00Z</cp:lastPrinted>
  <dcterms:modified xsi:type="dcterms:W3CDTF">2008-09-03T10:00:00Z</dcterms:modified>
  <cp:revision>15</cp:revision>
  <dc:subject/>
  <dc:title/>
</cp:coreProperties>
</file>