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160" w:hanging="0"/>
        <w:rPr/>
      </w:pPr>
      <w:r>
        <w:rPr>
          <w:sz w:val="20"/>
          <w:szCs w:val="20"/>
        </w:rPr>
        <w:t>к протоколу 376А/3/1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от «04» сентября 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капитальный ремонт кровли МДОУ «Детский сад № 244»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Нефтяников,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54"/>
        <w:gridCol w:w="1914"/>
        <w:gridCol w:w="1800"/>
        <w:gridCol w:w="1620"/>
        <w:gridCol w:w="180"/>
        <w:gridCol w:w="1440"/>
        <w:gridCol w:w="360"/>
        <w:gridCol w:w="1260"/>
        <w:gridCol w:w="54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ибирская, 30, а/я 7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8, г.Пермь, ул. Веденеева, 16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ан.Ар-ст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Шоссе Космонавтов, 111-4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Рязанская, 103-2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МДОР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Нытва, пр.Ленина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тратег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 Куйбышева, 47-1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о форме Приложения № 4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ЮЛ от 07.07.2008г. 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т 06.08.2008г.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11.07.2008г.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07.06.2008г.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04.08.2008г.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т 22.08.2008г.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№ 1/08 от 17.01.2008г., копия выписки из Устава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ротокола №1 от 03.01.2006г., копия Устава, Соответству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шения от 25.11.2006г., копия Устава,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№1 от 17.05.2007г., копия выписки из Устава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иказа №1 от 10.01.2008г., копия Устава,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шения № 1 от 15.10.2007г., копия Устава, 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1 к документации об аукцион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сылка на техническое задание МУЗ ГП9,  не верно указано наименование заказчика 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о форме Приложения № 2 к документации об аукцион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о форме Приложения № 3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не соответствуют графе 3 локально-сметного расчета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не соответствуют графе 3 локально-сметного расчета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(оригинал) (5 % от начальной (максимальной) цены лота) – 95 602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72 от 11.08.2008г. на сумму 95 603,00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ежное поручение № 300 от 31.07.2008г. на сумму 95 602,65 </w:t>
            </w:r>
            <w:r>
              <w:rPr>
                <w:lang w:val="en-US"/>
              </w:rPr>
              <w:t>C</w:t>
            </w:r>
            <w:r>
              <w:rPr/>
              <w:t>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81 от 23.08.2008г. на сумму 95 650,00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277 от 26.08.2008г. на сумму 95 605,00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250 от 11.08.2008г. на сумму 95 602,66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68 от 26.08.2008г. на сумму 95 602,66 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(не более 50 календарных дне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календарных дней, 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алендарных дней,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алендарных дней,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алендарных дней, 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алендарных дней,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алендарных дней,  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                               _____________________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Поп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толярова О.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33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06:00Z</dcterms:created>
  <dc:creator>ДГП№10</dc:creator>
  <dc:description/>
  <cp:keywords/>
  <dc:language>en-US</dc:language>
  <cp:lastModifiedBy>Бухгалтер</cp:lastModifiedBy>
  <cp:lastPrinted>2008-09-03T19:35:00Z</cp:lastPrinted>
  <dcterms:modified xsi:type="dcterms:W3CDTF">2008-09-03T13:36:00Z</dcterms:modified>
  <cp:revision>9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