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  <w:t>0</w:t>
      </w:r>
      <w:r>
        <w:rPr>
          <w:b/>
          <w:bCs/>
          <w:lang w:val="en-US"/>
        </w:rPr>
        <w:t>4</w:t>
      </w:r>
      <w:r>
        <w:rPr>
          <w:b/>
          <w:bCs/>
        </w:rPr>
        <w:t>.09.2008г                                                                             № 19 (К19/22.08.08 Услуги автотранспорта)</w:t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откин Сергей Алексеевич - Председатель единой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Дюкина Мария Калимуллновн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лганова Наталья Виктор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учреждение здравоохранения «Городская поликлиника № 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384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Услуги автотранспор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384 000 (Триста восемьдесят четыре тысячи)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>с 03.09.2008г по 30.11.2008г (ежедневн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средства обязательного медицинского страх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по безналичному расчету, без аванса, в течении  10 календарны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Номер запроса котировок цен: № 19 от 22.08.2008 года;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2 августа 2008 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  <w:t>1) ООО «Феникс» 28.08.2008г, 10-30;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  <w:t>2)ООО «Камский Экспресс-Капитал» 28.08.2008г 12-00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  <w:t>3)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Таблица поступивших котировочных заявок:</w:t>
      </w:r>
    </w:p>
    <w:tbl>
      <w:tblPr>
        <w:tblW w:w="106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50"/>
        <w:gridCol w:w="2157"/>
        <w:gridCol w:w="2157"/>
        <w:gridCol w:w="1620"/>
        <w:gridCol w:w="1620"/>
      </w:tblGrid>
      <w:tr>
        <w:trPr>
          <w:trHeight w:val="23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9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Фени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Камский                    Экспресс-Капит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84 000 руб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3 000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000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9.2008 по 30.11.2008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9.2008 по 30.11.2008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480"/>
        <w:rPr/>
      </w:pPr>
      <w:r>
        <w:rPr/>
        <w:t xml:space="preserve">Признать выигравшей котировочную заявку ООО «Феникс»  </w:t>
      </w:r>
      <w:r>
        <w:rPr>
          <w:b/>
          <w:bCs/>
          <w:szCs w:val="24"/>
        </w:rPr>
        <w:t xml:space="preserve"> (373 000 руб)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государственного контракта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Признать котировочную заявку ООО «Камский Экспресс-Капитал», которая содержит лучшие условия по цене контракта (384 000 </w:t>
      </w:r>
      <w:r>
        <w:rPr>
          <w:bCs/>
          <w:szCs w:val="28"/>
        </w:rPr>
        <w:t>руб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государственный контракт на сумму         373 000 руб. (триста семьдесят три тысячи) руб.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  <w:t xml:space="preserve">                 </w:t>
      </w:r>
      <w:r>
        <w:rPr/>
        <w:t xml:space="preserve">с участником размещения заказа </w:t>
      </w:r>
      <w:r>
        <w:rPr>
          <w:b/>
          <w:i/>
          <w:iCs/>
        </w:rPr>
        <w:t>ООО «Феникс»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С.А.Коротки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___________________________________ Дюкина М.К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___________________________________ Колганова Н.В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Секретарь ____________________________ Ермолаева Е.В.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567" w:hanging="0"/>
        <w:rPr/>
      </w:pPr>
      <w:r>
        <w:rPr/>
        <w:t>Заказчик МУЗ городская поликлиника № 8,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в лице и.о. главного врача  _________________С.А.Короткин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74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m.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6:04:00Z</dcterms:created>
  <dc:creator>PetrovaMS</dc:creator>
  <dc:description/>
  <cp:keywords/>
  <dc:language>en-US</dc:language>
  <cp:lastModifiedBy> </cp:lastModifiedBy>
  <cp:lastPrinted>2008-09-03T16:22:00Z</cp:lastPrinted>
  <dcterms:modified xsi:type="dcterms:W3CDTF">2008-09-03T12:22:00Z</dcterms:modified>
  <cp:revision>25</cp:revision>
  <dc:subject/>
  <dc:title>ПРОТОКОЛ </dc:title>
</cp:coreProperties>
</file>