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91А/3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капитальному ремонту кровли в муниципальном общеобразовательном учрежден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Средняя общеобразовательная школа № 129» г.Перми по адресу: пос. Новые Ляды, ул.Мира, 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04" сентября 2008 г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 час. 20 мин.</w:t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Повестка дня: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</w:t>
      </w:r>
      <w:r>
        <w:rPr>
          <w:sz w:val="22"/>
          <w:szCs w:val="22"/>
        </w:rPr>
        <w:t>униципального контракта на выполнение работ по капитальному ремонту кровли в муниципальном общеобразовательном учреждении «Средняя общеобразовательная школа № 129» г.Перми по адресу: пос. Новые Ляды, ул.Мира,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>
          <w:iCs/>
        </w:rPr>
      </w:pPr>
      <w:r>
        <w:rPr/>
        <w:t xml:space="preserve">Председатель комиссии:                  </w:t>
        <w:tab/>
        <w:tab/>
        <w:t>Кириллова О.И.</w:t>
      </w:r>
    </w:p>
    <w:p>
      <w:pPr>
        <w:pStyle w:val="Normal"/>
        <w:rPr>
          <w:iCs/>
        </w:rPr>
      </w:pPr>
      <w:r>
        <w:rPr/>
        <w:t xml:space="preserve">Члены комиссии:                                                </w:t>
        <w:tab/>
      </w:r>
      <w:r>
        <w:rPr>
          <w:iCs/>
        </w:rPr>
        <w:t>Попов А.В.</w:t>
      </w:r>
    </w:p>
    <w:p>
      <w:pPr>
        <w:pStyle w:val="Normal"/>
        <w:rPr/>
      </w:pPr>
      <w:r>
        <w:rPr>
          <w:iCs/>
        </w:rPr>
        <w:tab/>
        <w:tab/>
        <w:tab/>
        <w:tab/>
        <w:tab/>
      </w:r>
      <w:r>
        <w:rPr>
          <w:iCs/>
          <w:lang w:val="en-US"/>
        </w:rPr>
        <w:tab/>
        <w:tab/>
      </w:r>
      <w:r>
        <w:rPr>
          <w:iCs/>
        </w:rPr>
        <w:t>Кузнецов А.А.</w:t>
      </w:r>
    </w:p>
    <w:p>
      <w:pPr>
        <w:pStyle w:val="Normal"/>
        <w:rPr/>
      </w:pPr>
      <w:r>
        <w:rPr>
          <w:iCs/>
        </w:rPr>
        <w:t xml:space="preserve">Ответственный секретарь комиссии:               </w:t>
        <w:tab/>
        <w:t>Чазова Е.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/>
        <w:t xml:space="preserve">Заказчик  – </w:t>
      </w:r>
      <w:r>
        <w:rPr>
          <w:sz w:val="22"/>
          <w:szCs w:val="22"/>
        </w:rPr>
        <w:t>МОУ «Средняя общеобразовательная школа № 129» г. Перми</w:t>
      </w:r>
    </w:p>
    <w:p>
      <w:pPr>
        <w:pStyle w:val="Normal"/>
        <w:rPr>
          <w:sz w:val="22"/>
          <w:szCs w:val="22"/>
        </w:rPr>
      </w:pPr>
      <w:r>
        <w:rPr/>
        <w:t>Адрес Заказчика: 614105, г.Пермь, пос.Новые Ляды, ул.Мира, 11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95 92 34, (342) 295 92 35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Директор: Ковалева Татьяна Владимировн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Предмет аукциона: </w:t>
      </w:r>
      <w:r>
        <w:rPr/>
        <w:t xml:space="preserve">право заключения </w:t>
      </w:r>
      <w:r>
        <w:rPr>
          <w:sz w:val="22"/>
          <w:szCs w:val="22"/>
        </w:rPr>
        <w:t>муниципального контракта на выполнение работ по капитальному ремонту кровли в муниципальном общеобразовательном учреждении «Средняя общеобразовательная школа № 129» г.Перми по адресу: пос. Новые Ляды, ул.Мира,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tbl>
      <w:tblPr>
        <w:tblW w:w="98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402"/>
        <w:gridCol w:w="1418"/>
        <w:gridCol w:w="1984"/>
        <w:gridCol w:w="2362"/>
      </w:tblGrid>
      <w:tr>
        <w:trPr>
          <w:trHeight w:val="125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лота (руб.)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69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металлической кровли из оцинкованного ли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более 60 дне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 935, 72 руб.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СОШ № 129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ос.Новые Ляды, ул.Мира, 11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рулонной кровли из наплавляем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60 дн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 340, 39 руб.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СОШ № 129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ос.Новые Ляды, ул.Мира, 11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391А было опубликовано в "Официальном бюллетене органов местного самоуправления муниципального образования города Пермь" 22 июля 2008 года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22 июля 2008 года.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/>
            </w:pPr>
            <w:r>
              <w:rPr>
                <w:b/>
                <w:sz w:val="20"/>
              </w:rPr>
              <w:t>Наименование и почтовый адрес участников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</w:t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– Проект», 614064, г.Пермь, ул.Чкалова,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– Проект», 614064, г.Пермь, ул.Чкалова, 7</w:t>
            </w:r>
          </w:p>
        </w:tc>
      </w:tr>
    </w:tbl>
    <w:p>
      <w:pPr>
        <w:pStyle w:val="Xl24"/>
        <w:spacing w:before="0" w:after="0"/>
        <w:jc w:val="both"/>
        <w:rPr/>
      </w:pPr>
      <w:r>
        <w:rPr/>
        <w:t>На участие в аукционе было подано 2 (две) заявки: ЛОТ № 1 – 1 заявка, ЛОТ № 2 – 1 заявка.</w:t>
      </w:r>
    </w:p>
    <w:p>
      <w:pPr>
        <w:pStyle w:val="Xl24"/>
        <w:spacing w:before="0" w:after="0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1, Приложении 2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в заявки на участие в аукционе Комиссия приняла следующе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азать в допуске к участию в открытом аукционе по ЛОТУ № 1 участнику размещения заказа</w:t>
      </w:r>
      <w:r>
        <w:rPr>
          <w:bCs/>
          <w:color w:val="000000"/>
          <w:sz w:val="22"/>
          <w:szCs w:val="22"/>
        </w:rPr>
        <w:t xml:space="preserve"> ООО «ПСК – Проект»</w:t>
      </w:r>
      <w:r>
        <w:rPr>
          <w:color w:val="000000"/>
          <w:sz w:val="22"/>
          <w:szCs w:val="22"/>
        </w:rPr>
        <w:t>, подавшему заявку на участие в аукцион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4819"/>
      </w:tblGrid>
      <w:tr>
        <w:trPr>
          <w:trHeight w:val="52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</w:tr>
      <w:tr>
        <w:trPr>
          <w:trHeight w:val="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 – 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ч.1 п.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ч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ставлены сведения о функциональных характеристиках и качественных характеристика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4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выполнения работ не указаны виды работ, подлежащие выполнению с 31 по 60 день; не указан срок сдачи работ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Проголосовали: «ЗА» - Кириллова О.И., «ЗА» - Попов А.В.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азать в допуске к участию в открытом аукционе по ЛОТУ № 2 участнику размещения заказа</w:t>
      </w:r>
      <w:r>
        <w:rPr>
          <w:bCs/>
          <w:color w:val="000000"/>
          <w:sz w:val="22"/>
          <w:szCs w:val="22"/>
        </w:rPr>
        <w:t xml:space="preserve"> ООО «ПСК – Проект»</w:t>
      </w:r>
      <w:r>
        <w:rPr>
          <w:color w:val="000000"/>
          <w:sz w:val="22"/>
          <w:szCs w:val="22"/>
        </w:rPr>
        <w:t>, подавшему заявку на участие в аукцион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4819"/>
      </w:tblGrid>
      <w:tr>
        <w:trPr>
          <w:trHeight w:val="52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</w:tr>
      <w:tr>
        <w:trPr>
          <w:trHeight w:val="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СК – 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ч.1 п.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ч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3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ставлены сведения о функциональных характеристиках и качественных характеристик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43" w:hanging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выполнения работ не указаны виды работ, подлежащие выполнению с 1 по 20 день; не указан срок сдачи работ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Проголосовали: «ЗА» - Кириллова О.И., «ЗА» - Попов А.В.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изнать открытый аукцион по ЛОТАМ № 1, 2 несостоявшимся</w:t>
      </w:r>
      <w:r>
        <w:rPr>
          <w:color w:val="000000"/>
          <w:sz w:val="22"/>
          <w:szCs w:val="22"/>
        </w:rPr>
        <w:t xml:space="preserve">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</w:t>
      </w:r>
      <w:r>
        <w:rPr/>
        <w:t>в допуске к участию в аукционе всех участников размещения заказа, подавших заявки на участие в аукцио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ab/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ов А.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валева Т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31">
    <w:name w:val="Основной текст 31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Рустам</cp:lastModifiedBy>
  <cp:lastPrinted>2008-09-04T11:09:00Z</cp:lastPrinted>
  <dcterms:modified xsi:type="dcterms:W3CDTF">2008-09-04T05:09:00Z</dcterms:modified>
  <cp:revision>61</cp:revision>
  <dc:subject/>
  <dc:title>ПРОТОКОЛ № _1_</dc:title>
</cp:coreProperties>
</file>