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ложение 2</w:t>
      </w:r>
    </w:p>
    <w:p>
      <w:pPr>
        <w:pStyle w:val="Normal"/>
        <w:ind w:left="11328" w:firstLine="708"/>
        <w:jc w:val="right"/>
        <w:rPr>
          <w:bCs/>
          <w:sz w:val="22"/>
          <w:szCs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к протоколу № </w:t>
      </w:r>
      <w:r>
        <w:rPr>
          <w:bCs/>
          <w:sz w:val="22"/>
          <w:szCs w:val="22"/>
        </w:rPr>
        <w:t>391А/3/1</w:t>
      </w:r>
    </w:p>
    <w:p>
      <w:pPr>
        <w:pStyle w:val="Normal"/>
        <w:ind w:left="11328" w:firstLine="708"/>
        <w:jc w:val="right"/>
        <w:rPr/>
      </w:pPr>
      <w:r>
        <w:rPr>
          <w:bCs/>
          <w:sz w:val="22"/>
          <w:szCs w:val="22"/>
        </w:rPr>
        <w:t>от</w:t>
      </w:r>
      <w:r>
        <w:rPr>
          <w:sz w:val="22"/>
        </w:rPr>
        <w:t xml:space="preserve"> «0</w:t>
      </w:r>
      <w:r>
        <w:rPr>
          <w:sz w:val="22"/>
          <w:lang w:val="en-US"/>
        </w:rPr>
        <w:t>4</w:t>
      </w:r>
      <w:r>
        <w:rPr>
          <w:sz w:val="22"/>
        </w:rPr>
        <w:t>» сентября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ровли в муниципальном общеобразовательном учреждении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129» г.Перми по адресу: пос.Новые Ляды, ул.Мира, 11</w:t>
      </w:r>
    </w:p>
    <w:p>
      <w:pPr>
        <w:pStyle w:val="Normal"/>
        <w:jc w:val="center"/>
        <w:rPr/>
      </w:pPr>
      <w:r>
        <w:rPr>
          <w:b/>
        </w:rPr>
        <w:t>ЛОТ № 2 (Выполнение работ по капитальному ремонту рулонной кровли из наплавляемого материал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80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391"/>
        <w:gridCol w:w="4820"/>
      </w:tblGrid>
      <w:tr>
        <w:trPr>
          <w:trHeight w:val="539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ПКС – Проек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105, г. Пермь, ул.Чкалова, 7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Наличие необходимых документов, определенных в п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а участника размещения заказа, подписанная уполномоченным на то лицом  (Приложение 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. 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нотариально заверенная копия от 23.07.200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копия Устава (5 лет), копия Протокола от 15.03.200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 участника размещения заказ, подписанное уполномоченным на то лицом (Приложение 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ответствует </w:t>
            </w:r>
          </w:p>
        </w:tc>
      </w:tr>
      <w:tr>
        <w:trPr>
          <w:trHeight w:val="8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 ЛОТ № 2 – 83517-02 ру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п.п. № 258 от 26.08.08 с отметкой банка о списании на сумму 83 517,02 руб.</w:t>
            </w:r>
          </w:p>
        </w:tc>
      </w:tr>
      <w:tr>
        <w:trPr>
          <w:trHeight w:val="8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дения о функциональных характеристиках и качественных характеристиках работ (Приложение 2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редставлены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лендарный план выполнения работ (Приложение 3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соответствует, не указаны виды работ, подлежащие выполнению с 1 по 20 день, не указан срок сдачи работ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цензия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выполнения работ (не должен превышать 60 календарных дней с момента подписания муниципального контрак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60 календарных дн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ответствие оформления и заполнения заяв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</w:t>
        <w:tab/>
        <w:tab/>
        <w:tab/>
        <w:t xml:space="preserve">Кириллова Ольга Ивановна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</w:t>
        <w:tab/>
        <w:tab/>
        <w:tab/>
        <w:t>Попов Антон Вячеслав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</w:t>
        <w:tab/>
        <w:tab/>
        <w:tab/>
        <w:t>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</w:t>
        <w:tab/>
        <w:tab/>
        <w:tab/>
        <w:t>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>Ковалева Татьяна Владимировна</w:t>
        <w:tab/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Администратор</cp:lastModifiedBy>
  <cp:lastPrinted>2008-09-03T17:53:00Z</cp:lastPrinted>
  <dcterms:modified xsi:type="dcterms:W3CDTF">2008-09-04T04:29:00Z</dcterms:modified>
  <cp:revision>63</cp:revision>
  <dc:subject/>
  <dc:title>Приложение №_______</dc:title>
</cp:coreProperties>
</file>