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_437А/1/1_</w:t>
      </w:r>
    </w:p>
    <w:p>
      <w:pPr>
        <w:pStyle w:val="Normal"/>
        <w:jc w:val="right"/>
        <w:rPr/>
      </w:pPr>
      <w:r>
        <w:rPr/>
        <w:t>от 04.09.2008 года</w:t>
      </w:r>
    </w:p>
    <w:p>
      <w:pPr>
        <w:pStyle w:val="Normal"/>
        <w:jc w:val="right"/>
        <w:rPr/>
      </w:pPr>
      <w:r>
        <w:rPr/>
      </w:r>
    </w:p>
    <w:p>
      <w:pPr>
        <w:pStyle w:val="Xl24"/>
        <w:spacing w:before="0" w:after="0"/>
        <w:rPr/>
      </w:pPr>
      <w:r>
        <w:rPr/>
      </w:r>
    </w:p>
    <w:p>
      <w:pPr>
        <w:pStyle w:val="Xl24"/>
        <w:spacing w:before="0" w:after="0"/>
        <w:rPr>
          <w:bCs/>
        </w:rPr>
      </w:pPr>
      <w:r>
        <w:rPr/>
        <w:t xml:space="preserve">Информация о рассмотрении заявок на участие в открытом аукционе </w:t>
      </w:r>
    </w:p>
    <w:p>
      <w:pPr>
        <w:pStyle w:val="Xl24"/>
        <w:spacing w:before="0" w:after="0"/>
        <w:rPr/>
      </w:pPr>
      <w:r>
        <w:rPr>
          <w:b/>
          <w:bCs/>
          <w:szCs w:val="24"/>
        </w:rPr>
        <w:t>на ремонт мягкой кровли в здании МДОУ «Детский сад № 252» г. Перми</w:t>
      </w:r>
    </w:p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по адресу: 614113, г. Пермь,  Автозаводская 55</w:t>
      </w:r>
    </w:p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844"/>
        <w:gridCol w:w="2160"/>
        <w:gridCol w:w="2340"/>
        <w:gridCol w:w="1980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К «Кровтехстрой»</w:t>
            </w:r>
          </w:p>
          <w:p>
            <w:pPr>
              <w:pStyle w:val="Normal"/>
              <w:jc w:val="center"/>
              <w:rPr/>
            </w:pPr>
            <w:r>
              <w:rPr/>
              <w:t>614025, Пермь, ул.Г.Хасана 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икамьеСтрой»</w:t>
            </w:r>
          </w:p>
          <w:p>
            <w:pPr>
              <w:pStyle w:val="Normal"/>
              <w:jc w:val="center"/>
              <w:rPr/>
            </w:pPr>
            <w:r>
              <w:rPr/>
              <w:t>614065, г.Пермь, ш.Космонавтов 4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ОО «НИКА-С»  614113 г.Пермь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л. Липатова, 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личие необходимых документов, определенных в п.1 раздел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, о работах, об услугах: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ие участника размещения заказа (приложение 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кета участника (приложение 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39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иска из ЕГРЮЛ/ЕГРИП или нотариально заверенная копия такой выписки, полученная не ранее чем за 6 месяцев до дня размещения на сайте извещения о проведении аукци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Копия нотариально заверенная от 10.07.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Копия нотариально заверенная от 18.07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/>
              <w:t>Копия нотариально заверенная от 21.04.200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, подтверждающий полномочия лица на осуществление действий от имени участника размещения заказа – в случае если заявка подписана руководителем – распорядительный документ (приказ, решение собрания учредителей и др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Копия Устава, копия протоко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Копия листа изменений к Уставу, решение о возложении обязанностей генерального директора, приказ о назначении на должность гендир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Копия Устава, протокол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игинал платежного поручения (оригинал квитанции, в случае оплаты наличными) о внесении денежных средств в качестве обеспечения заявки на участие в аукци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качестве выполняемых работ  (приложение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51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ендарный план выполнения работ (форма №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пия лицензии на строительство зданий и сооружений </w:t>
            </w: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уровней ответственности, предусматрива-ющую выполнение работ, перечис-ленных в техническом зада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ответствие оформления и заполнения: заявка должна быть прошита в один том, пронумерована сквозной нумерацией и скреплена печатью, копии документов кроме нотариально заверенных должны иметь резолюцию «копия верна», подпись с расшифровкой, печа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оответствие срока выполнения работ – не более  45 календарных дней с момента начала выполнения рабо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ие качественных и количественных характеристик работ, предлагаемых участниками размещения заказа, позициям локально-сметного расч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ие срока гарантии (не менее 5 л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Соответствие участника размещения заказа требованиям, установленным в п.1.9 раздел 1 документации об аукционе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(ч.1 ст.11 Федерального закона от 21.07.2005 № 94-Ф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соответствует </w:t>
            </w:r>
          </w:p>
          <w:p>
            <w:pPr>
              <w:pStyle w:val="Normal"/>
              <w:jc w:val="center"/>
              <w:rPr/>
            </w:pPr>
            <w:r>
              <w:rPr/>
              <w:t>Местонахождение в лицензии не совпадает с местонахождением в выписке из ЕГРЮ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несение в полном объеме денежных средств в качестве обеспечения заявки на участие в аукционе (100 632,14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/>
              <w:t>101 000,00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100632,14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101 000,00 руб.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35"/>
        <w:gridCol w:w="4285"/>
      </w:tblGrid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.М. Алики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А. Трофим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Ю. Сав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.Н. Онос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4:49:00Z</dcterms:created>
  <dc:creator>Есюнина</dc:creator>
  <dc:description/>
  <cp:keywords/>
  <dc:language>en-US</dc:language>
  <cp:lastModifiedBy>Владелец</cp:lastModifiedBy>
  <cp:lastPrinted>2008-08-29T13:54:00Z</cp:lastPrinted>
  <dcterms:modified xsi:type="dcterms:W3CDTF">2008-09-04T04:48:00Z</dcterms:modified>
  <cp:revision>25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