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437А/1/1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смотрения заявок на  участие в открытом аукционе на выполнение</w:t>
      </w:r>
    </w:p>
    <w:p>
      <w:pPr>
        <w:pStyle w:val="Normal"/>
        <w:jc w:val="center"/>
        <w:rPr/>
      </w:pPr>
      <w:r>
        <w:rPr>
          <w:b/>
          <w:u w:val="single"/>
        </w:rPr>
        <w:t>капитального ремонта рулонной кровли в МДОУ «Детский сад № 252» г. Перми</w:t>
      </w:r>
    </w:p>
    <w:p>
      <w:pPr>
        <w:pStyle w:val="Xl24"/>
        <w:spacing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 адресу: 614113, г. Пермь,  Автозаводская 55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ab/>
      </w:r>
      <w:r>
        <w:rPr>
          <w:b/>
          <w:bCs/>
          <w:u w:val="single"/>
        </w:rPr>
        <w:t xml:space="preserve">МДОУ «Детский сад № 252» </w:t>
      </w:r>
      <w:r>
        <w:rPr>
          <w:b/>
          <w:u w:val="single"/>
        </w:rPr>
        <w:t>г.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04» сентября  2008  года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  <w:u w:val="single"/>
        </w:rPr>
        <w:t>10 часов 25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 №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Xl24"/>
        <w:spacing w:before="0" w:after="0"/>
        <w:rPr/>
      </w:pPr>
      <w:r>
        <w:rPr>
          <w:b/>
          <w:bCs/>
          <w:szCs w:val="24"/>
          <w:u w:val="single"/>
        </w:rPr>
        <w:t>на выполнение  капитального ремонта рулонной кровли в МДОУ «Детский сад № 252» г. Перми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20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М. Али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А. Трофим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Ю. Сав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Детский сад №252» г.Перми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u w:val="single"/>
        </w:rPr>
        <w:t>Оносова Ольга Никола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u w:val="single"/>
        </w:rPr>
        <w:t>614113 г.Пермь, ул. Автозаводская 55</w:t>
      </w:r>
    </w:p>
    <w:p>
      <w:pPr>
        <w:pStyle w:val="Normal"/>
        <w:jc w:val="both"/>
        <w:rPr/>
      </w:pPr>
      <w:r>
        <w:rPr/>
        <w:t>Телефон: (</w:t>
      </w:r>
      <w:r>
        <w:rPr>
          <w:b/>
          <w:u w:val="single"/>
        </w:rPr>
        <w:t>342)250-27-93; 254-33-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  <w:u w:val="single"/>
        </w:rPr>
        <w:t>выполнение  капитального ремонта рулонной кровли в МДОУ «Детский сад № 252» г. Перми по адресу: 614113, г. Пермь,  Автозаводская 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Начальная (максимальная) цена аукциона (цена лота): </w:t>
      </w:r>
      <w:r>
        <w:rPr>
          <w:b/>
          <w:u w:val="single"/>
        </w:rPr>
        <w:t>2 012 642,79 руб. (Два миллиона двенадцать тысяч шестьсот сорок два рубля 79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/п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ровтехстрой», 614025, г.Пермь, Г.Хасана 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А-С»  614113 г.Пермь ул. Липато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рикамьеСтрой» 614065, г.Пермь, ш.Космонавтов 40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 подавших заявку на участие в аукцион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489"/>
        <w:gridCol w:w="2160"/>
        <w:gridCol w:w="175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ровтехстрой», 614025, г.Пермь, Г.Хасана 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Аликин</w:t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А-С»  614113 г.Пермь ул. Липатова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Аликин</w:t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618"/>
        <w:gridCol w:w="2162"/>
        <w:gridCol w:w="1816"/>
        <w:gridCol w:w="124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 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икамьеСтрой»  614065, г.Пермь, ш.Космонавтов 4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 ч.1 ст.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в лицензии не совпадает с местонахождением указанным в выписке из ЕГРЮЛ (несоответствие участника размещения заказа требованиям, установленным в соответствии с действующим законодательством Федеральный закон от  08.08.2001 №128-ФЗ «О лицензировании отдельных видов деятельности»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Аликин</w:t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М. Аликин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А. Трофимов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Ю. Савина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Н. Оно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38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3:00Z</dcterms:created>
  <dc:creator>ump15</dc:creator>
  <dc:description/>
  <cp:keywords/>
  <dc:language>en-US</dc:language>
  <cp:lastModifiedBy>Владелец</cp:lastModifiedBy>
  <cp:lastPrinted>2008-08-29T14:59:00Z</cp:lastPrinted>
  <dcterms:modified xsi:type="dcterms:W3CDTF">2008-09-04T05:12:00Z</dcterms:modified>
  <cp:revision>27</cp:revision>
  <dc:subject/>
  <dc:title>ПРОТОКОЛ № 01/03-07</dc:title>
</cp:coreProperties>
</file>