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438А/1/1</w:t>
      </w:r>
    </w:p>
    <w:p>
      <w:pPr>
        <w:pStyle w:val="Normal"/>
        <w:jc w:val="right"/>
        <w:rPr/>
      </w:pPr>
      <w:r>
        <w:rPr/>
        <w:t>от  04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Информация о рассмотрении заявок на участие в открытом аукционе на выполнение работ по капитальному ремонту тепловых трасс, горячего и холодного водоснабжения, расположенных в Мотовилихинском и Орджоникидзевском районах города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для МУ «Пермское городское имущественное казначейство»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Лот № 1 :  капитальный ремонт сетей горячего и холодного водоснабжения в жилых домах по ул. Целинная,31/1,2,3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1"/>
        <w:gridCol w:w="963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стройгарант»                                                                                                       614030, г. Пермь, ул. Янаульская, 13, офис 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 xml:space="preserve">, определенных </w:t>
            </w:r>
            <w:r>
              <w:rPr>
                <w:b/>
                <w:highlight w:val="yellow"/>
              </w:rPr>
              <w:t>в п.</w:t>
            </w:r>
            <w:r>
              <w:rPr>
                <w:b/>
              </w:rPr>
              <w:t>16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1 к документации об аукционе)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(сведения)  участника размещения заказа (Приложение №2 к документации об аукцион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 чем за шесть месяцев со дня размещения на официальном сайте извещения о проведении открытого аукцион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             нотариально заверенная копия от 12.08.0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: приказ о назначении руководителя, копия устава в части полномочий, которыми наделен руководитель, выписка из протокола общего собрания об избрании директора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                                                                                                                                 копия устава; протокол №1 от 17.09.07 общего собра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услуг на выполнение объема работ указанных в приложении №3, в соответствии с локальным сметным расчетом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4 к документации об аукционе)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</w:t>
            </w:r>
            <w:r>
              <w:rPr>
                <w:b/>
              </w:rPr>
              <w:t>.11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 – 2 года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есяца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– 60 календарных дней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лендарных дней -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ликин А. М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 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атуева Т. 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3:07:00Z</dcterms:created>
  <dc:creator>Есюнина</dc:creator>
  <dc:description/>
  <cp:keywords/>
  <dc:language>en-US</dc:language>
  <cp:lastModifiedBy>СОК</cp:lastModifiedBy>
  <cp:lastPrinted>2008-09-04T12:10:00Z</cp:lastPrinted>
  <dcterms:modified xsi:type="dcterms:W3CDTF">2008-09-04T06:10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