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43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тепловых трасс, горячего и холодного водоснабжения, расположенных в Мотовилихинском и Орджоникидзевском районах города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Пермское городское имущественное казначейство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04» сентября  2008 года</w:t>
        <w:br/>
        <w:t>10 часов 40 минут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</w:t>
      </w:r>
      <w:r>
        <w:rPr>
          <w:bCs/>
        </w:rPr>
        <w:t>на выполнение работ по капитальному ремонту тепловых трасс, горячего и холодного водоснабжения, расположенных в Мотовилихинском и Орджоникидзевском районах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Пермское городское имущественное казначе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Титова Еле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24-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: капитальный ремонт сетей горячего и холодного водоснабжения в жилых домах по ул. Целинная, 31/1,2,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: капитальный ремонт трубопроводов тепловой трассы , сетей горячего и холодного водоснабжения от т.А до жилых домов по ул. ДОС,1,2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: капитальный ремонт тепловой трассы, сетей горячего и холодного водоснабжения от ЦТП до здания «Пищеблока» МУЗ МСЧ №6 по ул. Лобачевского, 26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: 1 066 621,43 руб. (Один миллион шестьдесят шесть тысяч шестьсот двадцать один рубль 43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416 121,26 руб. (Четыреста шестнадцать тысяч сто двадцать один рубль 26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: 288 406,20, руб. (Двести восемьдесят восемь тысяч четыреста шесть рублей 2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Янаульская, 13,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Янаульская, 13,офис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знать открытый аукцион по лоту № 3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 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06:00Z</dcterms:created>
  <dc:creator>ump15</dc:creator>
  <dc:description/>
  <dc:language>en-US</dc:language>
  <cp:lastModifiedBy>Batueva</cp:lastModifiedBy>
  <cp:lastPrinted>2008-09-04T11:00:00Z</cp:lastPrinted>
  <dcterms:modified xsi:type="dcterms:W3CDTF">2008-09-04T05:00:00Z</dcterms:modified>
  <cp:revision>6</cp:revision>
  <dc:subject/>
  <dc:title>ПРОТОКОЛ № 01/03-07</dc:title>
</cp:coreProperties>
</file>