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4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 право заключения муниципального контракта на выполнение работ по разработке проектно-сметной документации по капитальному ремонту здания муниципального дошкольного образовательного учреждения “Центр развития ребёнка – детский сад № 266”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для </w:t>
      </w:r>
      <w:r>
        <w:rPr/>
        <w:t xml:space="preserve">муниципального дошкольного образовательного учреждения “Центр развития ребёнка – детский сад № 266” г. Перми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сентября 2008 года</w:t>
        <w:br/>
        <w:t xml:space="preserve"> 11 часов 15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 право заключения муниципального контракта на выполнение работ по разработке проектно-сметной документации по капитальному ремонту здания муниципального дошкольного образовательного учреждения “Центр развития ребёнка – детский сад № 266”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Центр развития ребёнка – детский сад № 266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Груздева Ольг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66 г. Пермь, ул. Чайковского, дом 8</w:t>
      </w:r>
    </w:p>
    <w:p>
      <w:pPr>
        <w:pStyle w:val="TextBody"/>
        <w:rPr/>
      </w:pPr>
      <w:r>
        <w:rPr>
          <w:sz w:val="22"/>
          <w:szCs w:val="22"/>
        </w:rPr>
        <w:t>Телефон: (342)</w:t>
      </w:r>
      <w:r>
        <w:rPr/>
        <w:t xml:space="preserve"> 227-80-91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dou</w:t>
      </w:r>
      <w:r>
        <w:rPr/>
        <w:t>26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both"/>
        <w:rPr>
          <w:rFonts w:eastAsia="Batang;바탕"/>
        </w:rPr>
      </w:pPr>
      <w:r>
        <w:rPr>
          <w:b/>
          <w:sz w:val="22"/>
          <w:szCs w:val="22"/>
        </w:rPr>
        <w:t xml:space="preserve">Предмет аукциона:  </w:t>
      </w:r>
      <w:r>
        <w:rPr/>
        <w:t>выполнение работ по разработке проектно-сметной документации по капитальному ремонту здания МДОУ «ЦРР – детский сад № 266» г. Перми.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954 879,60 руб.(девятьсот пятьдесят четыре тысячи восемьсот семьдесят девять рублей 6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lang w:eastAsia="ar-SA"/>
        </w:rPr>
        <w:t xml:space="preserve">Извещение о проведении аукциона №440А было опубликовано в </w:t>
      </w:r>
      <w:r>
        <w:rPr>
          <w:b/>
          <w:bCs/>
          <w:smallCaps/>
          <w:lang w:eastAsia="ar-SA"/>
        </w:rPr>
        <w:t>«</w:t>
      </w:r>
      <w:r>
        <w:rPr>
          <w:lang w:eastAsia="ar-SA"/>
        </w:rPr>
        <w:t xml:space="preserve">Официальном бюллетене органов местного самоуправления муниципального образования город Пермь» № 57 (154) от 08 августа 2008 года и размещено на сайте </w:t>
      </w:r>
      <w:hyperlink r:id="rId2">
        <w:r>
          <w:rPr>
            <w:rStyle w:val="InternetLink"/>
            <w:lang w:eastAsia="ar-SA"/>
          </w:rPr>
          <w:t>www.gorodperm.ru</w:t>
        </w:r>
      </w:hyperlink>
      <w:r>
        <w:rPr>
          <w:lang w:eastAsia="ar-SA"/>
        </w:rPr>
        <w:t xml:space="preserve">  08 августа 2008 г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установленный в извещении о проведении аукциона срок подачи заявок на участие в аукционе заявок не поступил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И.Ширя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38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8-09-04T07:29:00Z</dcterms:modified>
  <cp:revision>6</cp:revision>
  <dc:subject/>
  <dc:title>ПРОТОКОЛ № 01/03-07</dc:title>
</cp:coreProperties>
</file>