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87 от 04.09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предоставление транспортных услуг для перевозки административно-управленческого персонал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котировок на предоставление транспортных услуг для обслуживания вызовов на дом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, полученные от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ул. Куйбышева, 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даты заключения контракта по  31.12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Объем оказываемых услуг</w:t>
      </w:r>
      <w:r>
        <w:rPr>
          <w:sz w:val="20"/>
          <w:szCs w:val="20"/>
        </w:rPr>
        <w:t xml:space="preserve"> 696 машино-часов на 1 легковой автомобиль (ежедневно в рабочие дни с 8.00 до 17.0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автомобиля Ford Focus  (или эквивалент) на постоянной основ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рекомендациям Минздрава РФ и Минтранса РФ от 29.01.2002г, что должно быть отражено в путевом лис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предоставляемых транспортных единиц, маршрут движения и время использования определяются условиями конкретной поезд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личество дверей – 5.</w:t>
      </w:r>
    </w:p>
    <w:p>
      <w:pPr>
        <w:pStyle w:val="Normal"/>
        <w:jc w:val="both"/>
        <w:rPr/>
      </w:pPr>
      <w:r>
        <w:rPr>
          <w:sz w:val="20"/>
          <w:szCs w:val="20"/>
        </w:rPr>
        <w:t>- Использование шин соответствующих времени году (в зимнее время года - зимние шипованные шины, в летнее время – летние шины).</w:t>
      </w:r>
    </w:p>
    <w:p>
      <w:pPr>
        <w:pStyle w:val="Normal"/>
        <w:jc w:val="both"/>
        <w:rPr/>
      </w:pPr>
      <w:r>
        <w:rPr>
          <w:sz w:val="20"/>
          <w:szCs w:val="20"/>
        </w:rPr>
        <w:t>- Услуга должна предоставляться легковым переднеприводным,  автомобил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мни безопасности на всех сидени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32 000,00</w:t>
      </w:r>
      <w:r>
        <w:rPr>
          <w:sz w:val="20"/>
          <w:szCs w:val="20"/>
        </w:rPr>
        <w:t xml:space="preserve"> (Сто тридцать две тысячи рублей,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Цена 1 часа эксплуатации транспортного средства не подлежит изменению в течение срока действ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0» сентября 2008г.</w:t>
      </w:r>
      <w:r>
        <w:rPr>
          <w:sz w:val="20"/>
          <w:szCs w:val="20"/>
        </w:rPr>
        <w:t xml:space="preserve"> Заявки, представленные после 13:00 «10» сентябр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снованием для рассмотрения и последующей уплаты, в порядке оказанных исполнителем услуг, является предоставленная Заказчику счет-фактура с приложением справки отработанных машино-часов, сформированная на основе первичных документов (путевой лист, заказ – наряд),  подписанных Заказчиком. Оплата за оказанные услуги осуществляется не реже 2 раз в месяц, 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по прошествии 5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6»                      __________________________       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right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8:00Z</dcterms:created>
  <dc:creator>tevelevadb</dc:creator>
  <dc:description/>
  <cp:keywords/>
  <dc:language>en-US</dc:language>
  <cp:lastModifiedBy>1031</cp:lastModifiedBy>
  <cp:lastPrinted>2008-01-31T14:56:00Z</cp:lastPrinted>
  <dcterms:modified xsi:type="dcterms:W3CDTF">2008-09-03T08:01:00Z</dcterms:modified>
  <cp:revision>8</cp:revision>
  <dc:subject/>
  <dc:title>ЗАПРОС КОТИРОВОЧНОЙ ЦЕНЫ</dc:title>
</cp:coreProperties>
</file>